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 безнадежными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ской округ Климовск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ПИСАНИИ БЕЗНАДЕЖНЫХ К ВЗЫСКАНИЮ НЕДОИМКИ 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ЕНЯМ И ШТРАФАМ ПО МЕСТНЫМ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НОВЛЕННЫМ В МУНИЦИПАЛЬНО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ГОРОДСКОЙ ОКРУГ КЛИМОВСК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215"/>
        <w:gridCol w:w="1890"/>
        <w:gridCol w:w="1890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юридическим лицам,  </w:t>
              <w:br/>
              <w:t xml:space="preserve">всего,                 </w:t>
              <w:br/>
              <w:t xml:space="preserve">в том числе:           </w:t>
              <w:br/>
              <w:t xml:space="preserve">-                      </w:t>
              <w:br/>
              <w:t xml:space="preserve">-                      </w:t>
              <w:br/>
              <w:t xml:space="preserve">-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ндивидуальным      </w:t>
              <w:br/>
              <w:t xml:space="preserve">предпринимателям,      </w:t>
              <w:br/>
              <w:t xml:space="preserve">всего, в том числе:    </w:t>
              <w:br/>
              <w:t xml:space="preserve">-                      </w:t>
              <w:br/>
              <w:t xml:space="preserve">-                      </w:t>
              <w:br/>
              <w:t xml:space="preserve">-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зическим лицам,   </w:t>
              <w:br/>
              <w:t xml:space="preserve">всего, в том числе:    </w:t>
              <w:br/>
              <w:t xml:space="preserve">-                      </w:t>
              <w:br/>
              <w:t xml:space="preserve">-                      </w:t>
              <w:br/>
              <w:t xml:space="preserve">-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России N 5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ых к взысканию недоимки и задолженности по пеням и штрафам по местным налогам и сборам, установленным в муниципальном образовании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