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нятия решения о призн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надежными к взысканию и списании недоим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долженности по пеням и штраф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естным налогам и сборам, установл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округе Жуков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ПИСАНИИ БЕЗНАДЕЖНЫМИ К ВЗЫСКАНИЮ НЕДОИМКИ И ЗАДОЛЖЕ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ЕНЯМ И ШТРАФАМ ПО МЕСТНЫМ НАЛОГАМ И СБОР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НЫМ В ГОРОДСКОМ ОКРУГЕ ЖУКОВСК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1215"/>
        <w:gridCol w:w="1890"/>
        <w:gridCol w:w="1890"/>
        <w:gridCol w:w="81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о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доимк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по пеням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долженность</w:t>
              <w:br/>
              <w:t xml:space="preserve">по штрафа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юридическим лицам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индивидуальным         </w:t>
              <w:br/>
              <w:t xml:space="preserve">предпринимателям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изическим лицам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Инспекции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______________________________ ____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, 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6</Characters>
  <CharactersWithSpaces>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9:00Z</dcterms:created>
  <dc:creator>Органы местного самоуправления г. Жуковского (Московская область)</dc:creator>
  <dc:description/>
  <dc:language>en-US</dc:language>
  <cp:lastModifiedBy/>
  <dcterms:modified xsi:type="dcterms:W3CDTF">2011-10-30T14:49:00Z</dcterms:modified>
  <cp:revision>2</cp:revision>
  <dc:subject>Сведения</dc:subject>
  <dc:title>Сведения о списании безнадежными к взысканию недоимки и задолженности по пеням и штрафам по местным налогам и сборам, установленным в городском округе Жуковск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