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ания задолженности по арендной 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устойке за предоставленные в арен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е участки, находящиеся 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или государ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ь на которые не разграниче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ИСАНИИ ЗАДОЛЖЕННОСТИ ПО АРЕНДНОЙ ПЛАТЕ И НЕУСТОЙ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УНИЦИПАЛЬНОЙ СОБСТВЕННОСТИ ГОРОДСКОГО ОК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СТАЛЬ МОСКОВСКОЙ ОБЛАСТИ ИЛИ ГОСУДАРСТВЕН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Ь НА КОТОРЫЕ НЕ РАЗГРАНИЧЕ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1080"/>
        <w:gridCol w:w="1350"/>
        <w:gridCol w:w="1486"/>
        <w:gridCol w:w="1484"/>
        <w:gridCol w:w="1350"/>
        <w:gridCol w:w="1486"/>
        <w:gridCol w:w="1350"/>
        <w:gridCol w:w="1484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рганизации,    </w:t>
              <w:br/>
              <w:t xml:space="preserve">ФИО физического </w:t>
              <w:br/>
              <w:t xml:space="preserve">лица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КП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и дата   </w:t>
              <w:br/>
              <w:t>решения о</w:t>
              <w:br/>
              <w:t xml:space="preserve">списании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и дата    </w:t>
              <w:br/>
              <w:t xml:space="preserve">договора  </w:t>
              <w:br/>
              <w:t xml:space="preserve">аренды    </w:t>
              <w:br/>
              <w:t>земельного</w:t>
              <w:br/>
              <w:t xml:space="preserve">участка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    </w:t>
              <w:br/>
              <w:t xml:space="preserve">по арендной плате,  </w:t>
              <w:br/>
              <w:t xml:space="preserve">в том числе   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    </w:t>
              <w:br/>
              <w:t xml:space="preserve">по неустойке, в том </w:t>
              <w:br/>
              <w:t xml:space="preserve">числе              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в том числе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>Московской</w:t>
              <w:br/>
              <w:t xml:space="preserve">обла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>Московской</w:t>
              <w:br/>
              <w:t xml:space="preserve">обла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>Московской</w:t>
              <w:br/>
              <w:t xml:space="preserve">област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Юридические лиц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  <w:br/>
              <w:t xml:space="preserve">по юридическим  </w:t>
              <w:br/>
              <w:t xml:space="preserve">лицам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 </w:t>
              <w:br/>
              <w:t xml:space="preserve">предпринимател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</w:t>
              <w:br/>
              <w:t xml:space="preserve">индивидуальным  </w:t>
              <w:br/>
              <w:t>предпринимател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лиц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</w:t>
              <w:br/>
              <w:t>физическим лиц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таблиц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главы администраци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ь Комитета иму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шений 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Ю. Волко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7</Characters>
  <CharactersWithSpaces>1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писании задолженности по арендной плате и неустойке за пользование земельными участками, находящимися в муниципальной собственности городского округа Электросталь Московской области или государственная собственность на которые не разгранич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