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 задолженности по арен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 и неустойке за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государственная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ЗАДОЛЖЕННОСТИ ПО АРЕНДНОЙ ПЛАТЕ И НЕУСТОЙ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080"/>
        <w:gridCol w:w="1350"/>
        <w:gridCol w:w="1486"/>
        <w:gridCol w:w="1484"/>
        <w:gridCol w:w="1350"/>
        <w:gridCol w:w="1486"/>
        <w:gridCol w:w="1350"/>
        <w:gridCol w:w="1484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Ф.И.О.          </w:t>
              <w:br/>
              <w:t>физического лиц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>решения о</w:t>
              <w:br/>
              <w:t xml:space="preserve">списани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арендной плате, в   </w:t>
              <w:br/>
              <w:t xml:space="preserve">том числе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еустойке, в том    </w:t>
              <w:br/>
              <w:t xml:space="preserve">числе             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числ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>Московской</w:t>
              <w:br/>
              <w:t xml:space="preserve">област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е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юридическим     </w:t>
              <w:br/>
              <w:t xml:space="preserve">лица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</w:t>
              <w:br/>
              <w:t xml:space="preserve">предпринимате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индивидуальным  </w:t>
              <w:br/>
              <w:t>предпринимате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>физическ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таблиц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                     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Московской област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задолженности по арендной плате и неустойке за пользование земельными участками, находящимися в собственности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