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ания задолженности по арендной 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устойке за пользование зем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ами, находящими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о М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ЗАДОЛЖЕННОСТИ ПО АРЕНДНОЙ ПЛАТЕ И НЕУСТОЙ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ОЙ СОБСТВЕННОСТИ ГОРОДСК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ЕХОВО-ЗУЕВО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080"/>
        <w:gridCol w:w="1350"/>
        <w:gridCol w:w="1486"/>
        <w:gridCol w:w="1484"/>
        <w:gridCol w:w="1350"/>
        <w:gridCol w:w="1486"/>
        <w:gridCol w:w="1350"/>
        <w:gridCol w:w="1484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,    </w:t>
              <w:br/>
              <w:t xml:space="preserve">Ф.И.О.          </w:t>
              <w:br/>
              <w:t xml:space="preserve">физического     </w:t>
              <w:br/>
              <w:t xml:space="preserve">лица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 дата   </w:t>
              <w:br/>
              <w:t>решения о</w:t>
              <w:br/>
              <w:t xml:space="preserve">списании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 дата    </w:t>
              <w:br/>
              <w:t xml:space="preserve">договора  </w:t>
              <w:br/>
              <w:t xml:space="preserve">аренды    </w:t>
              <w:br/>
              <w:t>земельного</w:t>
              <w:br/>
              <w:t xml:space="preserve">участка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  </w:t>
              <w:br/>
              <w:t xml:space="preserve">по арендной плате,  </w:t>
              <w:br/>
              <w:t xml:space="preserve">в том числе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  </w:t>
              <w:br/>
              <w:t xml:space="preserve">по неустойке,       </w:t>
              <w:br/>
              <w:t xml:space="preserve">в том числе       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числ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>Московской</w:t>
              <w:br/>
              <w:t xml:space="preserve">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>Московской</w:t>
              <w:br/>
              <w:t xml:space="preserve">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>Московской</w:t>
              <w:br/>
              <w:t xml:space="preserve">област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дические л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  <w:br/>
              <w:t xml:space="preserve">по юридическим  </w:t>
              <w:br/>
              <w:t xml:space="preserve">лица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</w:t>
              <w:br/>
              <w:t xml:space="preserve">предпринимател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 xml:space="preserve">индивидуальным  </w:t>
              <w:br/>
              <w:t>предпринимател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>физическим лиц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таблиц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ехово-Зуево Московской области    ______________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6</Characters>
  <CharactersWithSpaces>1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задолженности по арендной плате и неустойке за пользование земельными участками, находящимися в муниципальной собственност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