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Коломенского муниципального района МО от 06.08.2010 N 87/10СД, утвердившее Порядок, в котором приведена данная форма, вступает в силу с момента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исания задолженности по арендной 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устойке за пользование земельными участк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мися в собственности Колом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или государствен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ЗАДОЛЖЕННОСТИ ПО АРЕНДНОЙ ПЛАТЕ И НЕУСТОЙ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ЗЕМЕЛЬНЫМИ УЧАСТКАМИ,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БСТВЕННОСТИ МОСКОВСКОЙ ОБЛАСТИ ИЛИ ГОСУДАРСТВЕНН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ОСТЬ НА КОТОРЫЕ НЕ РАЗГРАНИЧЕ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руб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080"/>
        <w:gridCol w:w="1215"/>
        <w:gridCol w:w="1485"/>
        <w:gridCol w:w="2024"/>
        <w:gridCol w:w="1351"/>
        <w:gridCol w:w="2024"/>
        <w:gridCol w:w="1351"/>
        <w:gridCol w:w="2025"/>
        <w:gridCol w:w="1347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организации,    </w:t>
              <w:br/>
              <w:t xml:space="preserve">Ф.И.О.          </w:t>
              <w:br/>
              <w:t>физического лиц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КП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 дата  </w:t>
              <w:br/>
              <w:t xml:space="preserve">решения </w:t>
              <w:br/>
              <w:t xml:space="preserve">о       </w:t>
              <w:br/>
              <w:t>списани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и дата    </w:t>
              <w:br/>
              <w:t xml:space="preserve">договора  </w:t>
              <w:br/>
              <w:t xml:space="preserve">аренды    </w:t>
              <w:br/>
              <w:t>земельного</w:t>
              <w:br/>
              <w:t xml:space="preserve">участка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       </w:t>
              <w:br/>
              <w:t xml:space="preserve">по арендной плате,      </w:t>
              <w:br/>
              <w:t xml:space="preserve">в том числе   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       </w:t>
              <w:br/>
              <w:t xml:space="preserve">неустойке, в том числе  </w:t>
            </w:r>
          </w:p>
        </w:tc>
        <w:tc>
          <w:tcPr>
            <w:tcW w:w="3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том числе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оменского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</w:t>
              <w:br/>
              <w:t>поселения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оменского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</w:t>
              <w:br/>
              <w:t>посел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оменского  </w:t>
              <w:br/>
              <w:t>муниципального</w:t>
              <w:br/>
              <w:t xml:space="preserve">района  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юджет </w:t>
              <w:br/>
              <w:t>пос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Юридические лиц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 xml:space="preserve">юридическим     </w:t>
              <w:br/>
              <w:t xml:space="preserve">лица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дуальные  </w:t>
              <w:br/>
              <w:t xml:space="preserve">предпринимател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 xml:space="preserve">индивидуальным  </w:t>
              <w:br/>
              <w:t>предпринимателя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лиц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     </w:t>
              <w:br/>
              <w:t>физическим лиц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по таблиц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оменского муниципального района                   __________/__________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9</Characters>
  <CharactersWithSpaces>1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задолженности по арендной плате и неустойке за пользование земельными участками, находящимися в собственности Московской области или государственная собственность на которые не разгранич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