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07 N ММ-3-25/174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┌─┬─┬─┬─┬─┬─┬─┬─┬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</w:t>
      </w:r>
      <w:r>
        <w:rPr/>
        <w:t>ИНН │ │ │ │ │ │ │ │ 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1100188│         └─┴─┴─┴─┴─┴─┴─┴─┴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┬─┬─┬─┬─┬─┬─┬─┐      ┌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ПП │ │ │ │ │ │ │ │ │ │ Стр.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┴─┴─┴─┴─┴─┴─┴─┘      └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Форма по КНД 1110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вед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среднесписочной численности работник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предшествующий календарный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 Код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налогового органа)       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организации/фамилия, имя, отче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ндивидуального предпринимател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┌─┬─┐ ┌─┬─┐ ┌─┬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несписочная численность по состоянию на  │ │ │=│ │ │=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└─┴─┘ └─┴─┘ └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число, месяц, год) &lt;*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┬─┬─┬─┬─┬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ляет │ │ │ │ │ │ │ человек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┴─┴─┴─┴─┴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В случае  представления  сведений  о  среднесписочной  числ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за  предшествующий   календарный  год    отражается   дата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января текущего года, а в случае создания (реорганизации) 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ается  первое  число   месяца,  следующего  за  месяцем,  в  кото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была создана (реорганизована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представленных│Заполняется работником налог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подтверждаю:                 │орга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│Дата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-    │ │ │=│ │ │=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│ления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амилия, Имя, Отчество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лностью)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Зарегистри-┌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┐ ┌─┬─┐ ┌─┬─┬─┬─┐│</w:t>
      </w:r>
      <w:r>
        <w:rPr/>
        <w:t>рована    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=│ │ │=│ │ │ │ ││за N       └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└─┴─┘ └─┴─┘ └─┴─┴─┴─┘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дивидуального предпринимателя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________________   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┌─┬─┐ ┌─┬─┐ ┌─┬─┬─┬─┐│  </w:t>
      </w:r>
      <w:r>
        <w:rPr/>
        <w:t>Фамилия, И.О.       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=│ │ │=│ │ │ │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┘ └─┴─┘ └─┴─┴─┴─┘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е наименование организации/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амилия, имя, отчество)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┐ ┌─┬─┐ ┌─┬─┬─┬─┐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 Дата │ │ │=│ │ │=│ │ │ │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┘ └─┴─┘ └─┴─┴─┴─┘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документа,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тверждающего полномочия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я, копия прилагается)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│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┴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9</Characters>
  <CharactersWithSpaces>4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налоговая служба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реднесписочной численности работников за предшествующий календар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