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цены приобретения (зерно), утвержденная Приказом Росстата от 13.07.2010 N 247, вводится в действие с отчета за январь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СРЕДНИХ ЦЕНАХ НА ПРИОБРЕТЕННОЕ ПРОМЫШЛЕННЫ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РГАНИЗАЦИЯМИ ЗЕРНО ДЛЯ ОСНОВНОГО ПРОИЗВОД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в __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меся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2-це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приобрет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─┤   │     </w:t>
      </w:r>
      <w:r>
        <w:rPr/>
        <w:t>(зерно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15 числа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ую деятельность     │ 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иобретающие для основного 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зерно отечественных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ей:                   │               │   от 13.07.2010 N 2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2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ы по ОКЕИ: рубль - 383; тонна - 168</w:t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351"/>
        <w:gridCol w:w="1620"/>
        <w:gridCol w:w="1350"/>
        <w:gridCol w:w="2835"/>
        <w:gridCol w:w="1485"/>
        <w:gridCol w:w="1215"/>
        <w:gridCol w:w="2835"/>
        <w:gridCol w:w="1348"/>
      </w:tblGrid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иобретенной </w:t>
              <w:br/>
              <w:t xml:space="preserve">продукци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ции</w:t>
              <w:br/>
              <w:t xml:space="preserve">по ОКПД 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 единицу приобретенной продукции по</w:t>
              <w:br/>
              <w:t xml:space="preserve">направлениям использования с учетом    </w:t>
              <w:br/>
              <w:t xml:space="preserve">налогов, рублей             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обретенной продукции по </w:t>
              <w:br/>
              <w:t xml:space="preserve">направлениям использования, тонн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изменения</w:t>
              <w:br/>
              <w:t xml:space="preserve">цены  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до-  </w:t>
              <w:br/>
              <w:t xml:space="preserve">вольствен- </w:t>
              <w:br/>
              <w:t xml:space="preserve">ные цели   </w:t>
              <w:br/>
              <w:t xml:space="preserve">(1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фуражные </w:t>
              <w:br/>
              <w:t xml:space="preserve">цели (2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направления </w:t>
              <w:br/>
              <w:t xml:space="preserve">использования    </w:t>
              <w:br/>
              <w:t xml:space="preserve">(производство: 3 - </w:t>
              <w:br/>
              <w:t xml:space="preserve">растительных и   </w:t>
              <w:br/>
              <w:t xml:space="preserve">животных масел, 4 - </w:t>
              <w:br/>
              <w:t xml:space="preserve">пива и солода, 5 - </w:t>
              <w:br/>
              <w:t>спирта, 6 - крахмала</w:t>
              <w:br/>
              <w:t>и крахмалопродуктов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до- </w:t>
              <w:br/>
              <w:t>вольствен-</w:t>
              <w:br/>
              <w:t xml:space="preserve">ные цели  </w:t>
              <w:br/>
              <w:t xml:space="preserve">(1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фуражные</w:t>
              <w:br/>
              <w:t>цели (2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направления </w:t>
              <w:br/>
              <w:t xml:space="preserve">использования   </w:t>
              <w:br/>
              <w:t xml:space="preserve">(производство: 3 - </w:t>
              <w:br/>
              <w:t xml:space="preserve">растительных и   </w:t>
              <w:br/>
              <w:t>животных масел, 4 -</w:t>
              <w:br/>
              <w:t xml:space="preserve">пива и солода, 5 - </w:t>
              <w:br/>
              <w:t>спирта, 6 - крахмала</w:t>
              <w:br/>
              <w:t>и крахмалопродуктов)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081</Characters>
  <CharactersWithSpaces>4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Федеральная служба государственной статистик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редних ценах на приобретенное промышленными организациями зерно для основного производства. Форма № 2-цены приобретения (зерно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