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цены приобретения (зерно), утвержденная Приказом Росстата от 16.07.2009 N 139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СРЕДНИХ ЦЕНАХ НА ПРИОБРЕТЕННОЕ ПРОМЫШЛЕННЫМИ ОРГАНИЗАЦИЯ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ЕРНО ДЛЯ ОСНОВНОГО ПРОИЗВОД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приобрет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  </w:t>
      </w:r>
      <w:r>
        <w:rPr/>
        <w:t>(зерн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15 числа после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ую деятельность и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ающие для основного       │    период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зерно отечественных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:                   │          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2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рубль - 383, тонна - 168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1080"/>
        <w:gridCol w:w="946"/>
        <w:gridCol w:w="2025"/>
        <w:gridCol w:w="1080"/>
        <w:gridCol w:w="944"/>
        <w:gridCol w:w="2024"/>
      </w:tblGrid>
      <w:tr>
        <w:trPr>
          <w:trHeight w:val="60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иобретенной  </w:t>
              <w:br/>
              <w:t xml:space="preserve">продукц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ро-  </w:t>
              <w:br/>
              <w:t>дукции</w:t>
              <w:br/>
              <w:t xml:space="preserve">по    </w:t>
              <w:br/>
              <w:t xml:space="preserve">ОКПД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 приобретенной</w:t>
              <w:br/>
              <w:t xml:space="preserve">продукции по направлениям  </w:t>
              <w:br/>
              <w:t xml:space="preserve">использования с учетом    </w:t>
              <w:br/>
              <w:t xml:space="preserve">налогов, рублей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обретенной   </w:t>
              <w:br/>
              <w:t xml:space="preserve">продукции по направлениям  </w:t>
              <w:br/>
              <w:t xml:space="preserve">использования, тонн     </w:t>
            </w:r>
          </w:p>
        </w:tc>
      </w:tr>
      <w:tr>
        <w:trPr>
          <w:trHeight w:val="16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о-</w:t>
              <w:br/>
              <w:t>доволь-</w:t>
              <w:br/>
              <w:t xml:space="preserve">ствен- </w:t>
              <w:br/>
              <w:t xml:space="preserve">ные    </w:t>
              <w:br/>
              <w:t xml:space="preserve">цели   </w:t>
              <w:br/>
              <w:t xml:space="preserve">(1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у-</w:t>
              <w:br/>
              <w:t>ражные</w:t>
              <w:br/>
              <w:t xml:space="preserve">цели  </w:t>
              <w:br/>
              <w:t xml:space="preserve">(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направ-</w:t>
              <w:br/>
              <w:t xml:space="preserve">ления исполь- </w:t>
              <w:br/>
              <w:t xml:space="preserve">зования (про- </w:t>
              <w:br/>
              <w:t xml:space="preserve">изводство:    </w:t>
              <w:br/>
              <w:t>3 - раститель-</w:t>
              <w:br/>
              <w:t>ных и животных</w:t>
              <w:br/>
              <w:t xml:space="preserve">масел,        </w:t>
              <w:br/>
              <w:t>4 - пива и со-</w:t>
              <w:br/>
              <w:t xml:space="preserve">лода,         </w:t>
              <w:br/>
              <w:t xml:space="preserve">5 - спирта,   </w:t>
              <w:br/>
              <w:t>6 - крахмала и</w:t>
              <w:br/>
              <w:t xml:space="preserve">крахмалопро-  </w:t>
              <w:br/>
              <w:t xml:space="preserve">дуктов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о-</w:t>
              <w:br/>
              <w:t>доволь-</w:t>
              <w:br/>
              <w:t xml:space="preserve">ствен- </w:t>
              <w:br/>
              <w:t xml:space="preserve">ные    </w:t>
              <w:br/>
              <w:t xml:space="preserve">цели   </w:t>
              <w:br/>
              <w:t xml:space="preserve">(1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у-</w:t>
              <w:br/>
              <w:t>ражные</w:t>
              <w:br/>
              <w:t xml:space="preserve">цели  </w:t>
              <w:br/>
              <w:t xml:space="preserve">(2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направ-</w:t>
              <w:br/>
              <w:t xml:space="preserve">ления исполь- </w:t>
              <w:br/>
              <w:t xml:space="preserve">зования (про- </w:t>
              <w:br/>
              <w:t xml:space="preserve">изводство:    </w:t>
              <w:br/>
              <w:t>3 - раститель-</w:t>
              <w:br/>
              <w:t>ных и животных</w:t>
              <w:br/>
              <w:t xml:space="preserve">масел,        </w:t>
              <w:br/>
              <w:t>4 - пива и со-</w:t>
              <w:br/>
              <w:t xml:space="preserve">лода,         </w:t>
              <w:br/>
              <w:t xml:space="preserve">5 - спирта,   </w:t>
              <w:br/>
              <w:t>6 - крахмала и</w:t>
              <w:br/>
              <w:t xml:space="preserve">крахмалопро-  </w:t>
              <w:br/>
              <w:t xml:space="preserve">дуктов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____________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2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них ценах на приобретенное промышленными организациями зерно для основного производства. Форма № 2-цены приобретения (зер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