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-связь, утвержденная Приказом Росстата от 30.12.2008 N 332, вводится в действие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 СРЕДСТВАХ ЭЛЕКТРОСВЯЗ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квартал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14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  │ на 10-й день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  │    после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  │  отчетного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периода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д по ОКЕИ: единица - 642 (на конец отчетного пери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 │   N    │Величина по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строки │  - всего, един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 2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бонентских устройств в городской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(без таксофонов) - всего (сумма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12, 114)                             │  11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 основных (сумма строк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13, 115)                          │  11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итога по стр. 110: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вартирные                           │  112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 основные                 │  113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становленные в организациях         │  114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 основные                 │  115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бонентских устройств в сельской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(без таксофонов) - всего (сумма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22, 124)                             │  12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 основных (сумма строк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23, 125)                          │  12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итога по стр. 120: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вартирные                           │  122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 основные                 │  123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становленные в организациях         │  124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 основные                 │  125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стных таксофонов: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городской местности                     │  13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ельской местности                      │  14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универсальных таксофонов: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городской местности                     │  15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ельской местности                      │  16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ждугородных (международных)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софонов                                  │  17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бонентских устройств в городской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, подсоединенных к учрежденческим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ым станциям, имеющим выход на ТФОП  │  18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бонентских устройств в сельской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, подсоединенных к учрежденческим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ым станциям, имеющим выход на ТФОП  │  19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бонентских устройств в городской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, включенных в оборудование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зированных переговорных пунктов     │  20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бонентских устройств в сельской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, включенных в оборудование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зированных переговорных пунктов     │  20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аксофонов, установленных в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ках программы универсального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я &lt;*&gt;                            │  25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10 по 250        │  299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отчетов  по  территориям 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операторами,  заключившими  договор н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версального обслу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14-связь (квартальная) предоставляется юридическими лицами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9</Words>
  <Characters>11433</Characters>
  <CharactersWithSpaces>9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ствах электросвязи. Форма № 14-связь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