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редствах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945"/>
        <w:gridCol w:w="810"/>
        <w:gridCol w:w="1081"/>
        <w:gridCol w:w="945"/>
        <w:gridCol w:w="94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И, тип </w:t>
              <w:br/>
              <w:t>(марка),</w:t>
              <w:br/>
              <w:t xml:space="preserve">заводс- </w:t>
              <w:br/>
              <w:t xml:space="preserve">кой но- </w:t>
              <w:br/>
              <w:t>мер, год</w:t>
              <w:br/>
              <w:t xml:space="preserve">выпуск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  <w:br/>
              <w:t>(страна,</w:t>
              <w:br/>
              <w:t xml:space="preserve">предп-  </w:t>
              <w:br/>
              <w:t xml:space="preserve">риятие, </w:t>
              <w:br/>
              <w:t xml:space="preserve">фирма)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технические</w:t>
              <w:br/>
              <w:t xml:space="preserve">характеристики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ое  </w:t>
              <w:br/>
              <w:t xml:space="preserve">обслуживание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ряемая</w:t>
              <w:br/>
              <w:t xml:space="preserve">вели- </w:t>
              <w:br/>
              <w:t xml:space="preserve">чин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пазон</w:t>
              <w:br/>
              <w:t>изме-</w:t>
              <w:br/>
              <w:t>ре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</w:t>
              <w:br/>
              <w:t xml:space="preserve">терис- </w:t>
              <w:br/>
              <w:t xml:space="preserve">тика   </w:t>
              <w:br/>
              <w:t>погреш-</w:t>
              <w:br/>
              <w:t xml:space="preserve">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- </w:t>
              <w:br/>
              <w:t>ряющая</w:t>
              <w:br/>
              <w:t xml:space="preserve">орга- </w:t>
              <w:br/>
              <w:t xml:space="preserve">низа- </w:t>
              <w:br/>
              <w:t xml:space="preserve">ц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-</w:t>
              <w:br/>
              <w:t xml:space="preserve">дич-  </w:t>
              <w:br/>
              <w:t xml:space="preserve">ность </w:t>
              <w:br/>
              <w:t>повер-</w:t>
              <w:br/>
              <w:t xml:space="preserve">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верк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4</Characters>
  <CharactersWithSpaces>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 измерени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