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соцподдержка, утвержденная Приказом Росстата от 13.07.2010 N 247, вводится в действие с отчета за январь - июнь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СРЕДСТВАХ НА РЕАЛИЗАЦИЮ МЕР СОЦИАЛЬНОЙ ПОДДЕРЖКИ ОТД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ТЕГОРИЙ ГРАЖДАН ПО РАСХОДНЫМ ОБЯЗАТЕЛЬСТВАМ СУБЪЕКТ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ЦИИ И МУНИЦИПАЛЬНЫХ ОБРАЗОВАНИ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Форма N 2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соцподдерж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│    15 ден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периода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2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Средства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местных бюджетов на реализацию мер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держк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┬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N   │Бюджетные ассигнования на│      Расхо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роки│ социальное обеспечение  │ консолид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 </w:t>
      </w:r>
      <w:r>
        <w:rPr/>
        <w:t>населения,        │  бюджета 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</w:t>
      </w:r>
      <w:r>
        <w:rPr/>
        <w:t>предусмотренные законом │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</w:t>
      </w:r>
      <w:r>
        <w:rPr/>
        <w:t>субъекта Российской   │ за отчетн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</w:t>
      </w:r>
      <w:r>
        <w:rPr/>
        <w:t>Федерации (муниципальным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</w:t>
      </w:r>
      <w:r>
        <w:rPr/>
        <w:t>правовым актом      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</w:t>
      </w:r>
      <w:r>
        <w:rPr/>
        <w:t>представительного органа │     в     │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</w:t>
      </w:r>
      <w:r>
        <w:rPr/>
        <w:t>муниципального      │натуральной│денеж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</w:t>
      </w:r>
      <w:r>
        <w:rPr/>
        <w:t>образования) о бюджете на│   форме   │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</w:t>
      </w:r>
      <w:r>
        <w:rPr/>
        <w:t>отчетный год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2   │            3            │     4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, 12, 16)             │  01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граждан, отнесенные к     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ции Российской Федерации - всего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3 - 11)                      │  02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ы войны                           │  03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ы Великой Отечественной войны,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ме тружеников тыла                    │  04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ы боевых действий                 │  05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ы семей погибших (умерших) инвалидов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йны, участников Великой Отечественной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йны и ветеранов боевых действий и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авненные к ним категории граждан     │  06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ы                                 │  07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-инвалиды                            │  08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, подвергшиеся воздействию радиации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ледствие катастрофы на Чернобыльской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ЭС, а также вследствие ядерных   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на Семипалатинском полигоне и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авненные к ним категории граждан     │  09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е, награжденные знаком "Почетный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нор России" или "Почетный донор СССР"  │  10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рои Советского Союза, Герои Российской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и полные кавалеры ордена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авы, Герои Социалистического труда,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е кавалеры ордена Трудовой Славы    │  11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граждан, отнесенные к     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ции субъектов Российской Федерации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сумма строк 13 - 15)              │  12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женики тыла                           │  13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ы труда                           │  14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ированные лица и лица,    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знанные пострадавшими от политических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прессий                                │  15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категории граждан в соответствии с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ми правовыми актами субъектов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региональными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и                                │  16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еры и лица старшего возраста      │  17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лоимущие граждане                      │  18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-сироты и дети, оставшиеся без       │    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печения родителей                      │  19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из отдельных категорий семей        │  20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ьи с детьми                           │  21  │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┴────────────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Меры социальной поддержк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законодательство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┬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N   │Бюджетные ассигнования на │      Расхо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роки│  социальное обеспечение  │ консолид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</w:t>
      </w:r>
      <w:r>
        <w:rPr/>
        <w:t>населения, предусмотренные│  бюджета 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</w:t>
      </w:r>
      <w:r>
        <w:rPr/>
        <w:t>законом субъекта     │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</w:t>
      </w:r>
      <w:r>
        <w:rPr/>
        <w:t>Российской Федерации   │ за отчетн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</w:t>
      </w:r>
      <w:r>
        <w:rPr/>
        <w:t>(муниципальным правовым  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</w:t>
      </w:r>
      <w:r>
        <w:rPr/>
        <w:t>актом представительного  │     в     │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</w:t>
      </w:r>
      <w:r>
        <w:rPr/>
        <w:t>органа муниципального   │натуральной│денеж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</w:t>
      </w:r>
      <w:r>
        <w:rPr/>
        <w:t>образования) о бюджете на │   форме   │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 </w:t>
      </w:r>
      <w:r>
        <w:rPr/>
        <w:t>отчетный год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2   │            3             │     4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23 - 33)                │  22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нежная выплата                       │  23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жилого помещения и коммунальных │    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уг                                  │  24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ие жилыми помещениями         │  25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ие топливом                   │  26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и установка телефона            │  27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городским и пригородным         │    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ом                            │  28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на междугородном транспорте     │  29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карственное обеспечение, обеспечение │    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делиями медицинского назначения и    │    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ие услуги                     │  30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ие питанием                   │  31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наторно-курортное лечение или        │    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бывание в доме отдыха (включая      │    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)                                │  32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меры социальной поддержки       │  33  │    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┴─────────────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0</Words>
  <Characters>17051</Characters>
  <CharactersWithSpaces>14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на реализацию мер социальной поддержки отдельных категорий граждан по расходным обязательствам субъекта Российской Федерации и муниципальных образований. Форма № 2-соцподдержка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