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соцподдержка сохранена без изменения в 2008 году (Постановление Росстата от 18.04.2007 N 34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соцподдержка сохранена без изменения в 2007 году (Постановление Росстата от 28.06.2006 N 30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а равно представление недостоверной статистической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влечет ответственность, установленную статьей 13.19 Кодек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</w:t>
      </w:r>
      <w:r>
        <w:rPr/>
        <w:t>Российской Федерации об административных правонарушен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</w:t>
      </w:r>
      <w:r>
        <w:rPr/>
        <w:t>от 30.12.2001 N 195-ФЗ, а также статьей 3 Зако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Российской Федерации от 13.05.92 N 2761-1 "Об ответ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</w:t>
      </w:r>
      <w:r>
        <w:rPr/>
        <w:t>за нарушение порядка представления 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</w:t>
      </w:r>
      <w:r>
        <w:rPr/>
        <w:t>статистической отчетно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СВЕДЕНИЯ О СРЕДСТВАХ НА РЕАЛИЗАЦИЮ МЕР СОЦИАЛЬНОЙ ПОДДЕРЖ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ОТДЕЛЬНЫХ КАТЕГОРИЙ ГРАЖДАН ПО РАСХОДНЫМ ОБЯЗАТЕЛЬСТВ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</w:t>
      </w:r>
      <w:r>
        <w:rPr/>
        <w:t>СУБЪЕКТА РОССИЙСКОЙ ФЕДЕР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</w:t>
      </w:r>
      <w:r>
        <w:rPr/>
        <w:t>за январь - ____________________ 20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</w:t>
      </w:r>
      <w:r>
        <w:rPr/>
        <w:t>(нарастающим итогом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┐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│Сроки     │    │Форма N 2-соцподдерж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- │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┼──────────┤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  │15 день   │  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 субъекта Рос-    │после     │   от 28 октября 2005 г. N 7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йской Федерации:     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-│периода   │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 Росстата в субъекте  │          │   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о │          │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им адресу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1891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7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 по</w:t>
              <w:br/>
              <w:t xml:space="preserve">ОКАТО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302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Средства бюджета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мер социальной поддержки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810"/>
        <w:gridCol w:w="1890"/>
        <w:gridCol w:w="1486"/>
        <w:gridCol w:w="809"/>
        <w:gridCol w:w="675"/>
      </w:tblGrid>
      <w:tr>
        <w:trPr>
          <w:trHeight w:val="48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расход-</w:t>
              <w:br/>
              <w:t xml:space="preserve">ных обяза-   </w:t>
              <w:br/>
              <w:t>тельств, пре-</w:t>
              <w:br/>
              <w:t xml:space="preserve">дусмотренных </w:t>
              <w:br/>
              <w:t xml:space="preserve">законом о    </w:t>
              <w:br/>
              <w:t>бюджете субъ-</w:t>
              <w:br/>
              <w:t xml:space="preserve">екта         </w:t>
              <w:br/>
              <w:t xml:space="preserve">Российской   </w:t>
              <w:br/>
              <w:t xml:space="preserve">Федерации на </w:t>
              <w:br/>
              <w:t xml:space="preserve">2006 год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расходов, </w:t>
              <w:br/>
              <w:t xml:space="preserve">предус-   </w:t>
              <w:br/>
              <w:t xml:space="preserve">мотренных </w:t>
              <w:br/>
              <w:t xml:space="preserve">бюджетной </w:t>
              <w:br/>
              <w:t xml:space="preserve">росписью, </w:t>
              <w:br/>
              <w:t>за квартал</w:t>
              <w:br/>
              <w:t xml:space="preserve">(нарас-   </w:t>
              <w:br/>
              <w:t xml:space="preserve">тающим    </w:t>
              <w:br/>
              <w:t xml:space="preserve">итогом)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за</w:t>
              <w:br/>
              <w:t xml:space="preserve">отчетный </w:t>
              <w:br/>
              <w:t xml:space="preserve">период  </w:t>
            </w:r>
          </w:p>
        </w:tc>
      </w:tr>
      <w:tr>
        <w:trPr>
          <w:trHeight w:val="8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 xml:space="preserve">ту-  </w:t>
              <w:br/>
              <w:t>раль-</w:t>
              <w:br/>
              <w:t xml:space="preserve">ной  </w:t>
              <w:br/>
              <w:t>форм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</w:t>
              <w:br/>
              <w:t>неж-</w:t>
              <w:br/>
              <w:t xml:space="preserve">ные </w:t>
              <w:br/>
              <w:t xml:space="preserve">вы- </w:t>
              <w:br/>
              <w:t>пла-</w:t>
              <w:br/>
              <w:t xml:space="preserve">ты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(сумма строк 02, 12, 16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и граждан, отнесенные к</w:t>
              <w:br/>
              <w:t xml:space="preserve">компетенции Российской         </w:t>
              <w:br/>
              <w:t>Федерации, - всего (сумма строк</w:t>
              <w:br/>
              <w:t xml:space="preserve">03 - 11)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войны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тераны Великой Отечественной</w:t>
              <w:br/>
              <w:t xml:space="preserve">войны, кроме тружеников тыл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семей погибших (умерших)</w:t>
              <w:br/>
              <w:t xml:space="preserve">инвалидов войны, участников   </w:t>
              <w:br/>
              <w:t xml:space="preserve">Великой Отечественной войны и </w:t>
              <w:br/>
              <w:t xml:space="preserve">ветеранов боевых действий и   </w:t>
              <w:br/>
              <w:t xml:space="preserve">приравненные к ним категории  </w:t>
              <w:br/>
              <w:t xml:space="preserve">граждан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боевых действ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-инвалиды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подвергшиеся воздействию</w:t>
              <w:br/>
              <w:t>радиации вследствие катастрофы</w:t>
              <w:br/>
              <w:t xml:space="preserve">на Чернобыльской АЭС, а также </w:t>
              <w:br/>
              <w:t xml:space="preserve">вследствие ядерных испытаний  </w:t>
              <w:br/>
              <w:t>на Семипалатинском полигоне, и</w:t>
              <w:br/>
              <w:t xml:space="preserve">приравненные к ним категории  </w:t>
              <w:br/>
              <w:t xml:space="preserve">граждан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0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награжденные знаком </w:t>
              <w:br/>
              <w:t xml:space="preserve">"Почетный донор России" или   </w:t>
              <w:br/>
              <w:t xml:space="preserve">"Почетный донор СССР"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рои Советского Союза, Герои </w:t>
              <w:br/>
              <w:t xml:space="preserve">Российской Федерации и полные </w:t>
              <w:br/>
              <w:t xml:space="preserve">кавалеры ордена Славы, Герои  </w:t>
              <w:br/>
              <w:t xml:space="preserve">Социалистического труда,      </w:t>
              <w:br/>
              <w:t xml:space="preserve">полные кавалеры ордена        </w:t>
              <w:br/>
              <w:t xml:space="preserve">Трудовой Славы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и граждан, отнесенные к</w:t>
              <w:br/>
              <w:t xml:space="preserve">компетенции субъектов          </w:t>
              <w:br/>
              <w:t xml:space="preserve">Российской Федерации, - всего  </w:t>
              <w:br/>
              <w:t xml:space="preserve">(сумма строк 13 - 15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женики тыл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аны труд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билитированные лица и лица,</w:t>
              <w:br/>
              <w:t xml:space="preserve">признанные пострадавшими от   </w:t>
              <w:br/>
              <w:t xml:space="preserve">политических репресси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атегории граждан в     </w:t>
              <w:br/>
              <w:t xml:space="preserve">соответствии с нормативными    </w:t>
              <w:br/>
              <w:t xml:space="preserve">правовыми актами субъектов     </w:t>
              <w:br/>
              <w:t xml:space="preserve">Российской Федерации и         </w:t>
              <w:br/>
              <w:t xml:space="preserve">региональными программам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Меры социальной поддержки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конодательством 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яча рублей - 384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809"/>
        <w:gridCol w:w="1890"/>
        <w:gridCol w:w="1485"/>
        <w:gridCol w:w="810"/>
        <w:gridCol w:w="675"/>
      </w:tblGrid>
      <w:tr>
        <w:trPr>
          <w:trHeight w:val="48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расход-</w:t>
              <w:br/>
              <w:t xml:space="preserve">ных обяза-   </w:t>
              <w:br/>
              <w:t>тельств, пре-</w:t>
              <w:br/>
              <w:t xml:space="preserve">дусмотренных </w:t>
              <w:br/>
              <w:t xml:space="preserve">законом о    </w:t>
              <w:br/>
              <w:t>бюджете субъ-</w:t>
              <w:br/>
              <w:t xml:space="preserve">екта         </w:t>
              <w:br/>
              <w:t xml:space="preserve">Российской   </w:t>
              <w:br/>
              <w:t xml:space="preserve">Федерации на </w:t>
              <w:br/>
              <w:t xml:space="preserve">2006 год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расходов, </w:t>
              <w:br/>
              <w:t xml:space="preserve">предус-   </w:t>
              <w:br/>
              <w:t xml:space="preserve">мотренных </w:t>
              <w:br/>
              <w:t xml:space="preserve">бюджетной </w:t>
              <w:br/>
              <w:t xml:space="preserve">росписью, </w:t>
              <w:br/>
              <w:t>за квартал</w:t>
              <w:br/>
              <w:t xml:space="preserve">(нарас-   </w:t>
              <w:br/>
              <w:t xml:space="preserve">тающим    </w:t>
              <w:br/>
              <w:t xml:space="preserve">итогом)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за</w:t>
              <w:br/>
              <w:t xml:space="preserve">отчетный  </w:t>
              <w:br/>
              <w:t xml:space="preserve">период  </w:t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 xml:space="preserve">ту-  </w:t>
              <w:br/>
              <w:t>раль-</w:t>
              <w:br/>
              <w:t xml:space="preserve">ной  </w:t>
              <w:br/>
              <w:t>форм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де- </w:t>
              <w:br/>
              <w:t>неж-</w:t>
              <w:br/>
              <w:t xml:space="preserve">ные </w:t>
              <w:br/>
              <w:t xml:space="preserve">вы- </w:t>
              <w:br/>
              <w:t>пла-</w:t>
              <w:br/>
              <w:t xml:space="preserve">ты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(сумма строк 18 - 27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ая выплата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жилья и коммунальных  </w:t>
              <w:br/>
              <w:t xml:space="preserve">услуг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топливом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за телефон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и ремонт зубных </w:t>
              <w:br/>
              <w:t xml:space="preserve">протезов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езно-ортопедическая      </w:t>
              <w:br/>
              <w:t xml:space="preserve">помощь и предоставление      </w:t>
              <w:br/>
              <w:t xml:space="preserve">технических средств          </w:t>
              <w:br/>
              <w:t xml:space="preserve">реабилитации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 городским транспорто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 пригородным           </w:t>
              <w:br/>
              <w:t xml:space="preserve">транспортом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зд на междугородном      </w:t>
              <w:br/>
              <w:t xml:space="preserve">транспорте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меры социальной       </w:t>
              <w:br/>
              <w:t xml:space="preserve">поддержки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4</Words>
  <Characters>6450</Characters>
  <CharactersWithSpaces>5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Федеральная служба государственной статистик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редствах на реализацию мер социальной поддержки отдельных категорий граждан по расходным обязательствам субъекта Российской Федерации. Форма № 2-соцподдерж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