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приватизация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приватизация, утвержденная Приказом Росстата от 17.11.2008 N 279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СРЕДСТВАХ ОТ ПРИВАТИЗАЦИИ ГОСУДАРСТВЕН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И МУНИЦИПАЛЬНОГО ИМУ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 состоянию на 1 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N 3-приватиз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е органы          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имущества - по результатам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 федерального имущества;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│               │   от 17.11.2008 N 2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 и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,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приватизацию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находящегося в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субъектов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и муниципальных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;                      │               │   │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е организации по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е государственного и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имущества в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х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тата в субъекте Российск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по установленному им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дресу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имущество - по результата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 федерального имущества:  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майловское шоссе, 44)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3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 по ОКЕИ: тысяча рублей (в целых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│   N   │      Субъекты по формам собств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 ├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</w:t>
      </w:r>
      <w:r>
        <w:rPr>
          <w:sz w:val="18"/>
          <w:szCs w:val="18"/>
        </w:rPr>
        <w:t>федеральная  │собственность │муницип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│</w:t>
      </w:r>
      <w:r>
        <w:rPr>
          <w:sz w:val="18"/>
          <w:szCs w:val="18"/>
        </w:rPr>
        <w:t>собственность │  субъектов   │собств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        │  </w:t>
      </w:r>
      <w:r>
        <w:rPr>
          <w:sz w:val="18"/>
          <w:szCs w:val="18"/>
        </w:rPr>
        <w:t>Российско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        │  </w:t>
      </w:r>
      <w:r>
        <w:rPr>
          <w:sz w:val="18"/>
          <w:szCs w:val="18"/>
        </w:rPr>
        <w:t>Фед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├───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          </w:t>
      </w:r>
      <w:r>
        <w:rPr>
          <w:sz w:val="18"/>
          <w:szCs w:val="18"/>
        </w:rPr>
        <w:t>коды по ОКФ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├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</w:t>
      </w:r>
      <w:r>
        <w:rPr>
          <w:sz w:val="18"/>
          <w:szCs w:val="18"/>
        </w:rPr>
        <w:t>12      │      13      │      1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│      3   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средств от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упателей государственного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муниципального  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- всего /сумма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2, 11, 22, 23/         │  01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от продажи акций открытых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кционерных обществ        │  02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аукционе               │  03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специализированном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укционе                  │  04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конкурсе               │  05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 пределами территории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│  06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ерез организатора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орговли на рынке ценных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умаг                     │  07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средством публичного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ложения               │  08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ез объявления цены       │  09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результатам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верительного управления │  10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от продажи     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сударственного и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униципального имущества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без продажи акций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крытых акционерных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ществ)                   │  11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аукционе               │  12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конкурсе               │  13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средством публичного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ложения               │  14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ез объявления цены       │  15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строки 11:    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продажи имущественных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омплексов   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осударственных и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униципальных унитарных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приятий              │  16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продажи зданий,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троений и сооружений,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ъектов, строительство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оторых не завершено     │  17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отчуждения земельных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частков                 │  18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продажи находящихся в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осударственной или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униципальной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бственности акций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крытых акционерных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ществ, долей в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ставных капиталах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озяйственных обществ и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кладов в товариществах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 вере                  │  19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продажи арендованного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осударственного и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униципального имущества │  20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продажи иного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мущества                │  21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прочие поступления         │  22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23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числено денежных средств,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ных от покупателей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и 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имущества -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/сумма строк 25 - 30/   │  24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федеральный бюджет         │  25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бюджеты субъектов          │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        │  26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муниципальные бюджеты      │  27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перечисления          │  28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29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30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31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┴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3</Words>
  <Characters>15402</Characters>
  <CharactersWithSpaces>1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от приватизации государственного и муниципального имущества. Форма № 3-приватизация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