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,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и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СТВАХ, УЧТЕННЫХ НА ИМЕННЫХ НАКОПИТЕЛЬНЫХ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НАКОПИТЕЛЬНО-ИПОТЕЧ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┬───────────┬─────────┬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Месяц и год │Накопления │Накопи-  │Инвестицион-│   Про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возникновения│  - всего  │тельные  │ный доход   │поступ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снования для│           │взносы   │&lt;**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ключения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 реестр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┴───────────┴─────────┴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енная информация действительна в отношении участников, не воспользовавшихся целевым жилищным займом и не использовавших накопления для жилищ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на сумма доходов от инвестирования, учтенная на именных накопительных счетах участников за весь период до отчетн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, учтенных на именных накопительных счетах участников накопительно-ипотеч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