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обес (сводная), утвержденная Приказом Росстата от 11.09.2009 N 196, вводится в действие по состоянию на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ВЕДЕНИЯ О СТАЦИОНАРНЫХ УЧРЕЖДЕНИЯХ СОЦИАЛЬНОГО ОБСЛУЖ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ДЛЯ ГРАЖДАН ПОЖИЛОГО ВОЗРАСТА И ИНВАЛИДОВ (ВЗРОСЛЫХ И ДЕТЕЙ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на 1 января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Форма N 3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 (сводна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стационарное и стационарное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граждан пожилого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и инвалидов:             │    периода    │   от 11.09.2009 N 1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исполнительной власти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а Российской Федерации,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уществляющему функции в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ласти социального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служивания населе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 25 февраля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     после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функции в области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бслуживания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: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. Сведения о стационарных учреждениях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служивания для граждан пожилого возраста и инвалидов (взрос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 детей), численности и составе обслуженных лиц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Коды по ОКЕИ: единица - 642; квадра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метр - 055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┬──────┬────────────────────────────────────────────────┬─────────────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N    │Еди- │Учреж-│                  В том числе:                  │  Отделения, созданные в   │Прочие    │ Учреждения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│ница │дения │                                                │   учреждениях из гр. 4    │отделения,│     дет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   │изме-│для   ├─────┬────────────┬──────┬────────┬─────┬───────┼──────┬──────┬─────┬───────┤созданные ├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рения│взрос-│обще-│  из них:   │психо-│реабили-│дома │герон- │специ-│реаби-│мило-│герон- │на базе   │для   │для 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лых   │го   ├──────┬─────┤невро-│тацион- │мило-│тологи-│альные│лита- │сер- │тологи-│учреждений│умст- │тей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(все- │типа │специ-│малой│логи- │ные цен-│сер- │ческие │      │цион- │дия  │ческие │органов   │венно │физ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го)   │     │альные│вмес-│ческие│тры для │дия  │центры │      │ные   │     │       │здравоох- │отста-│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гр. (5│     │учреж-│ти-  │      │инвали- │     │       │      │      │     │       │ранения   │лых   │нед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+ 8 + │     │дения │мости│      │дов мо- │     │       │      │      │     │       │          │детей │тк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9 + 10│     │      │     │      │лодого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│</w:t>
      </w:r>
      <w:r>
        <w:rPr>
          <w:sz w:val="16"/>
          <w:szCs w:val="16"/>
        </w:rPr>
        <w:t>+ 11) │     │      │     │      │возраста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3  │  4   │  5  │  6   │  7  │  8   │   9    │ 10  │  11   │  12  │  13  │ 14  │  15   │    16    │  17  │ 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│ 01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│ 02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й,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ебующих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конструкции  │ 03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й,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в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арийном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оянии      │ 04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тхих зданий  │ 05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фактически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рнутых коек│ 06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ведено в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четном году  │ 07  │ ед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ь спален  │ 08  │ м2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расчете на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дно койко-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о          │ 09  │ м2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ебных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ов         │ 10  │ ед. │      │     │  X   │     │      │        │  X  │   X   │  X   │      │  X  │   X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пожилого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и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по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иску          │ 11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жчин - всего │ 12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е, лет: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 17          │ 13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8 - 59     │ 14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60 - 74     │ 15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75 - 79     │ 16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80 - 89     │ 17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90 и более  │ 18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енщин - всего │ 19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е, лет: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 17          │ 20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8 - 54     │ 21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55 - 59     │ 22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60 - 74     │ 23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75 - 79     │ 24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80 - 89     │ 25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90 и более  │ 26  │чел. │      │     │      │     │      │        │     │       │      │   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. 11: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еся на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оянном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ельном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жиме         │ 27  │чел. │      │     │      │     │      │   X    │     │       │      │  X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1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ппы         │ 28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2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ппы         │ 29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 3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ппы         │ 30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лежащие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ению       │ 31  │чел. │      │     │  X   │     │  X   │        │  X  │   X   │  X   │      │  X  │   X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и-сироты,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и оставшиеся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попечения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      │ 32  │чел. │  X   │  X  │  X   │  X  │  X   │   X    │  X  │   X   │  X   │  X   │  X  │   X   │    X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пожилого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и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,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знанных в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м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м порядке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ееспособными │ 33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по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екой 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    │ 34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и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ВОВ   │ 35  │чел. │      │     │      │     │      │   X    │     │       │      │  X   │     │       │          │  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граждан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илого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и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в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чение года    │ 36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 без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пределенного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  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тельства     │ 37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ца из мест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шения свободы│ 38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в течение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            │ 39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мерло         │ 40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оустроено  │ 41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в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│ 42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лано на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ение       │ 43  │чел. │      │  X  │  X   │  X  │  X   │        │  X  │   X   │  X   │      │  X  │   X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о из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х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й во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рослые       │ 44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правлено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ой          │ 45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влечено к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головной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ветственности│ 46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причины │ 47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о к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й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│ 48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 пожилого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раста и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,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е могут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ть 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ниматься), по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ю врача│ 49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работают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занимаются)   │ 50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ит на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ереди для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я в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│ 51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┼──────┼─────┼──────┼─────┼──────┼────────┼─────┼───────┼──────┼──────┼─────┼─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на      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ереди более 1 │     │    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            │ 52  │чел. │      │     │      │     │      │        │     │       │      │      │     │ 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┴──────┴─────┴──────┴─────┴──────┴────────┴─────┴───────┴──────┴──────┴─────┴───────┴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2. Штатные и занятые должности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ационарных учреждений социальн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ля граждан пожилого возраста и инвалидов (взрос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детей) (без подсобных сельских хозяйст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┬───────────────────────────────────────────────────┬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N    │Учреждения│                   В том числе:                    │   Отделения, созданные в   │Прочие от- │ Учреждени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│для взрос-│                                                   │    учреждениях из гр. 3    │деления,   │     дет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   │лых (все- ├──────┬────────────┬──────┬────────┬──────┬────────┼──────┬──────┬──────┬───────┤созданные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го) гр. (4│общего│  из них:   │психо-│реабили-│дома  │геронто-│специ-│реаби-│мило- │герон- │на базе уч-│для ум-│для 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+ 7 + 8 + │ типа ├──────┬─────┤невро-│тацион- │мило- │логичес-│альные│лита- │сердия│тологи-│реждений   │ственно│тей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9 + 10)   │      │специ-│малой│логи- │ные цен-│сердия│кие цен-│      │цион- │      │ческие │органов    │отста- │физ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│      │</w:t>
      </w:r>
      <w:r>
        <w:rPr>
          <w:sz w:val="16"/>
          <w:szCs w:val="16"/>
        </w:rPr>
        <w:t>альные│вмес-│ческие│тры для │      │тры     │      │ные   │      │       │здравоохра-│лых де-│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│      │</w:t>
      </w:r>
      <w:r>
        <w:rPr>
          <w:sz w:val="16"/>
          <w:szCs w:val="16"/>
        </w:rPr>
        <w:t>учреж-│ти-  │      │инвали- │      │        │      │      │      │       │нения      │тей    │нед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│      │</w:t>
      </w:r>
      <w:r>
        <w:rPr>
          <w:sz w:val="16"/>
          <w:szCs w:val="16"/>
        </w:rPr>
        <w:t>дения │мости│      │дов мо- │      │        │      │      │      │       │           │       │тк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│      │      │     │      │</w:t>
      </w:r>
      <w:r>
        <w:rPr>
          <w:sz w:val="16"/>
          <w:szCs w:val="16"/>
        </w:rPr>
        <w:t>лодого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   │      │      │     │      │</w:t>
      </w:r>
      <w:r>
        <w:rPr>
          <w:sz w:val="16"/>
          <w:szCs w:val="16"/>
        </w:rPr>
        <w:t>возраста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  3     │   4  │  5   │  6  │  7   │   8    │  9   │   10   │  11  │  12  │  13  │  14   │    15     │  16   │  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ей: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х        │ 53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х        │ 54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ебные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: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е        │ 55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е        │ 56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го 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персонала: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е        │ 57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е        │ 58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его 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персонала: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тные        │ 59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нятые        │ 60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ей    │ 61  │          │      │  X   │     │      │        │  X   │   X    │  X   │      │  X   │   X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еют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ое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е    │ 62  │          │      │  X   │     │      │        │  X   │   X    │  X   │      │  X   │   X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ей        │ 63  │          │      │  X   │     │      │        │  X   │   X    │  X   │      │  X   │   X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х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     │ 64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ей, не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смотренных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атным  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исанием     │ 65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логи      │ 66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огопеды       │ 67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по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ой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е         │ 68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е  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       │ 69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ачи ЛФК      │ 70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кторы ЛФК│ 71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───┼──────┼──────┼─────┼──────┼────────┼──────┼────────┼──────┼──────┼──────┼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сестры по   │   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сажу        │ 72  │          │      │      │     │      │        │      │        │      │      │      │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─────┴──────┴──────┴─────┴──────┴────────┴──────┴────────┴──────┴──────┴──────┴───────┴─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3. Сведения о предприятиях (организациях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изводственных мастерских и подсобных с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хозяйствах, привлекающих к лечебно-трудовому процесс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граждан пожилого возраста и инва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621"/>
        <w:gridCol w:w="3239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иниц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работающих</w:t>
              <w:br/>
              <w:t>(занимающихся), 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(организации),    </w:t>
              <w:br/>
              <w:t xml:space="preserve">привлекающие к лечебно-       </w:t>
              <w:br/>
              <w:t xml:space="preserve">трудовому процессу граждан    </w:t>
              <w:br/>
              <w:t xml:space="preserve">пожилого возраста и инвалидов </w:t>
              <w:br/>
              <w:t xml:space="preserve">(без учета детей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(организации),    </w:t>
              <w:br/>
              <w:t xml:space="preserve">организованные на базе        </w:t>
              <w:br/>
              <w:t xml:space="preserve">учрежд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о-производственные      </w:t>
              <w:br/>
              <w:t xml:space="preserve">(трудовые) мастерск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обные сельские хозяйства  </w:t>
              <w:br/>
              <w:t xml:space="preserve">при учреждениях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исленность граждан пожилого возраста и инвалидов, работающих на шта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жностя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учреждениях (77) __________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лечебно-производственных (трудовых) мастерских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собных сельских хозяйствах (78) 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исленность граждан пожилого возраста и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ботающих вне учреждения (79) ________________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личество рабочих мест в лечебно-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трудовых) мастерских (80) _____________________________________ человек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4. Сведения о стационарных учреждениях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бслуживания для граждан пожилого возраста и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зрослых и детей), основанных на и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формах собствен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┬─────────┬─────────┬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</w:t>
      </w:r>
      <w:r>
        <w:rPr>
          <w:sz w:val="16"/>
          <w:szCs w:val="16"/>
        </w:rPr>
        <w:t>N   │ Единицы │Учрежде- │               В том числе:               │Учреждения для де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ки│измерения│ния для  ├──────┬──────┬─────────────┬──────┬───────┼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│</w:t>
      </w:r>
      <w:r>
        <w:rPr>
          <w:sz w:val="16"/>
          <w:szCs w:val="16"/>
        </w:rPr>
        <w:t>взрослых,│общего│психо-│реабилитаци- │дома  │герон- │для ум- │для детей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│</w:t>
      </w:r>
      <w:r>
        <w:rPr>
          <w:sz w:val="16"/>
          <w:szCs w:val="16"/>
        </w:rPr>
        <w:t>всего    │ типа │невро-│онные центры │мило- │тологи-│ственно-│физи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│         │      │</w:t>
      </w:r>
      <w:r>
        <w:rPr>
          <w:sz w:val="16"/>
          <w:szCs w:val="16"/>
        </w:rPr>
        <w:t>логи- │для инвалидов│сердия│ческие │отсталых│недостат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│         │      │</w:t>
      </w:r>
      <w:r>
        <w:rPr>
          <w:sz w:val="16"/>
          <w:szCs w:val="16"/>
        </w:rPr>
        <w:t>ческие│молодого     │      │       │дете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│         │      │      │</w:t>
      </w:r>
      <w:r>
        <w:rPr>
          <w:sz w:val="16"/>
          <w:szCs w:val="16"/>
        </w:rPr>
        <w:t>возраста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 │    3    │    4    │   5  │  6   │      7      │  8   │   9   │   10   │ 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   │  81  │ единица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фактически   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вернутых коек    │  82  │ единица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граждан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илого возраста и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по списку │  83  │ человек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жчин            │  84  │ человек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нщин            │  85  │ человек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оянно        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живающих         │  86  │ человек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ходящихся на   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оянном        │      │        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ельном режиме │  87  │ человек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┼─────────┼──────┼──────┼──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│  88  │ человек │         │      │      │  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┴─────────┴─────────┴──────┴──────┴─────────────┴──────┴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0</Words>
  <Characters>50620</Characters>
  <CharactersWithSpaces>43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ационарных учреждениях социального обслуживания для граждан пожилого возраста и инвалидов (взрослых и детей). Форма № 3-собес (сводна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