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МП (микро), утвержденное Приказом Росстата от 14.10.2009 N 22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МП (микр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тоимости договоров финансового лизин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ных микропредприя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 │   N   │   Тысяч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строки │рублей (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 │ </w:t>
      </w:r>
      <w:r>
        <w:rPr/>
        <w:t>по ОКЕИ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 │    </w:t>
      </w:r>
      <w:r>
        <w:rPr/>
        <w:t>384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договоров финансового лизинга,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в отчетном году                         │  0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 (кроме жилых) и сооружения                 │  0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и оборудование                             │  0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компьютеры и компьютерные сети           │  0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средства                             │  0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втомобили (включая автобусы и троллейбусы)  │  0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да                                         │  0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железнодорожные транспортные средства        │  0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ппараты летательные воздушные               │  0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й, продуктивный и племенной скот            │  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стоимости договоров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лизинг машин и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орудования (стр. 03)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 видам экономической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еятельности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───────────┐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код по ОКВЭД │            │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└────────────┘    │  </w:t>
      </w:r>
      <w:r>
        <w:rPr/>
        <w:t>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───────────┐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код по ОКВЭД │            │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└────────────┘    │  </w:t>
      </w:r>
      <w:r>
        <w:rPr/>
        <w:t>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───────────┐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код по ОКВЭД │            │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└────────────┘    │  </w:t>
      </w:r>
      <w:r>
        <w:rPr/>
        <w:t>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договоров финансового лизинга,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х на конец отчетного года за вычетом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нговых платежей, полученных по данным договорам │  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оимости договоров финансового лизинга, заключенных микропредприятием (приложение к сведениям об основных показателях деятельности микропредприятия. Форма № МП (микро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