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7 г. N 447/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0.2007 N 843/4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ВЫПОЛНЕННЫХ РАБОТ И ЗАТРАТ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УЕМЫХ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ГОСУДАРСТВЕННЫЕ КАПИТАЛЬН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________ 200___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2027"/>
        <w:gridCol w:w="2025"/>
        <w:gridCol w:w="1755"/>
        <w:gridCol w:w="2293"/>
        <w:gridCol w:w="2162"/>
        <w:gridCol w:w="1216"/>
        <w:gridCol w:w="1889"/>
        <w:gridCol w:w="1755"/>
        <w:gridCol w:w="944"/>
        <w:gridCol w:w="2161"/>
        <w:gridCol w:w="2025"/>
        <w:gridCol w:w="2428"/>
        <w:gridCol w:w="2566"/>
      </w:tblGrid>
      <w:tr>
        <w:trPr>
          <w:trHeight w:val="360" w:hRule="atLeast"/>
          <w:cantSplit w:val="true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ов и    </w:t>
              <w:br/>
              <w:t xml:space="preserve">отраслей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стоимость     </w:t>
              <w:br/>
              <w:t xml:space="preserve">строительства </w:t>
              <w:br/>
              <w:t xml:space="preserve">в базисных    </w:t>
              <w:br/>
              <w:t xml:space="preserve">ценах         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</w:t>
              <w:br/>
              <w:t xml:space="preserve">капитальные вложения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за отчетный     </w:t>
              <w:br/>
              <w:t xml:space="preserve">период                             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 начала года за    </w:t>
              <w:br/>
              <w:t xml:space="preserve">счет средств областного бюджета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</w:t>
              <w:br/>
              <w:t xml:space="preserve">(дебиторская)     </w:t>
              <w:br/>
              <w:t xml:space="preserve">задолженность за  </w:t>
              <w:br/>
              <w:t xml:space="preserve">выполненные       </w:t>
              <w:br/>
              <w:t xml:space="preserve">работы на конец   </w:t>
              <w:br/>
              <w:t xml:space="preserve">отчетного периода </w:t>
              <w:br/>
              <w:t xml:space="preserve">в действующих     </w:t>
              <w:br/>
              <w:t xml:space="preserve">цена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метной     </w:t>
              <w:br/>
              <w:t xml:space="preserve">стоимости в </w:t>
              <w:br/>
              <w:t xml:space="preserve">базисных    </w:t>
              <w:br/>
              <w:t xml:space="preserve">ценах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</w:t>
              <w:br/>
              <w:t xml:space="preserve">задолженность   </w:t>
              <w:br/>
              <w:t xml:space="preserve">за выполненные  </w:t>
              <w:br/>
              <w:t xml:space="preserve">работы в        </w:t>
              <w:br/>
              <w:t xml:space="preserve">действующих     </w:t>
              <w:br/>
              <w:t xml:space="preserve">ценах        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</w:t>
              <w:br/>
              <w:t xml:space="preserve">задолженность  </w:t>
              <w:br/>
              <w:t xml:space="preserve">за выполненные </w:t>
              <w:br/>
              <w:t xml:space="preserve">работы в       </w:t>
              <w:br/>
              <w:t xml:space="preserve">действующих    </w:t>
              <w:br/>
              <w:t xml:space="preserve">ценах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</w:t>
              <w:br/>
              <w:t xml:space="preserve">страхование  </w:t>
              <w:br/>
              <w:t xml:space="preserve">объектов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зисных  </w:t>
              <w:br/>
              <w:t xml:space="preserve">ценах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йствующих ценах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ходы   </w:t>
              <w:br/>
              <w:t xml:space="preserve">на страхование  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</w:t>
              <w:br/>
              <w:t xml:space="preserve">расходы на     </w:t>
              <w:br/>
              <w:t xml:space="preserve">страхование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овской област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оимости выполненных работ и затрат на объектах, финансируемых за счет средств бюджета Московской области на государственные капитальные в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