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Ц, утвержденная Приказом Росстата от 03.10.2008 N 243, введена в действие для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СТРУКТУРЕ РОЗНИЧНОЙ ЦЕНЫ ОТДЕЛЬНЫХ ВИД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ОДОВОЛЬСТВЕННЫХ ТОВАР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IV квартал 2008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-Р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не позднее 30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у сельскохозяйственного │     март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я, вырабатывающие и           │               │   от 03.10.2008 N 2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е отдельные виды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х товаров: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у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</w:t>
      </w:r>
      <w:r>
        <w:rPr/>
        <w:t>Единоврем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30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дук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I. Выработка продукции и стоимость переработ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ырья по источникам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рубль - 383,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ысяча дкл - 119, тысяча штук - 7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зиций      │N    │           Продукция из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├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   отечественного   │  импор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│       </w:t>
      </w:r>
      <w:r>
        <w:rPr/>
        <w:t>сырья:       │    сырья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├───────┬──────┬─────┼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сырья, │сырья │да-  │сырья, │д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закуп- │собст-│валь-│закуп- │в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ленного│венно-│чес- │ленного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у раз- │го    │кого │у раз- │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личных │произ-│сырья│личных │сырь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постав-│водст-│     │постав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щиков  │ва    │     │щико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2  │   3   │  4   │  5  │   6 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работано продукции (тонн,    │  1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ыс. дкл, тыс. штук)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ботано основного вида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ого сырья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тонн)       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) __________                │  2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) __________                │  3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 основного вида сырья на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диницу продукции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) ________ (стр. 2 : стр. 1)│  4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) ________ (стр. 3 : стр. 1)│  5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приобретения тонны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го вида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ого сырья -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лей, включая НДС и акциз &lt;*&gt;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) __________                │  6  │       │      │  X  │ 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) __________                │  7  │       │      │  X  │ 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┴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тоимость  основного  вида  импортного сырья, рублей (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пересчета   стоимости   сырья  (в  иностранной  валюте)  по  кур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ому Центральным банком Российской Федерации на дату опл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Отпускная цена и себестоимость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укции в рублях на единицу продукции (по статьям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ных калькуляций себестоимости единицы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статей и     │N    │           Продукция из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элементов затрат       │стро-├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   отечественного   │  импор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│       </w:t>
      </w:r>
      <w:r>
        <w:rPr/>
        <w:t>сырья:       │    сырья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├───────┬──────┬─────┼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сырья, │сырья │да-  │сырья, │д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закуп- │собст-│валь-│закуп- │в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ленного│венно-│чес- │ленного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у раз- │го    │кого │у раз- │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личных │произ-│сырья│личных │сырь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постав-│водст-│     │постав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</w:t>
      </w:r>
      <w:r>
        <w:rPr/>
        <w:t>щиков  │ва    │     │щиков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2  │   3   │  4   │  5  │   6 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е и основные материалы -    │  8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9 - 11)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основного вида сырья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________________             │  9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________________             │ 10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других видов сырья и  │ 11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материалов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ные отходы (вычитаются)  │ 12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бочная, сопутствующая         │ 13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(вычитается)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ырье и основные материалы│ 14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вычетом возвратных отходов,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бочной и сопутствующей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строка 8 минус сумма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2 - 13)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ые материалы на    │ 15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цели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и энергия, включая воду │ 16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ар на технологические цели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одготовку и освоение│ 17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содержание и         │ 18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оборудования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ая и дополнительная       │ 19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рабочих,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отчисления на социальные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        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заводские расходы           │ 20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ховые расходы                 │ 21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оизводственные расходы │ 22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себестоимость  │ 23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4 - 22)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│ 24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ая себестоимость единицы    │ 25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сумма строк 23 - 24)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прибыль             │ 26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ая цена без НДС (сумма   │ 27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25 - 26)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-│ 28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 (начисленный)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ая цена с НДС (сумма     │ 29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27 - 28)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                           │ 30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налогов             │ 31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ая цена с НДС, акцизом и │ 32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ми налогами (сумма строк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- 31)      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доставку продукции     │ 33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вара) покупателям,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ую перерабатывающим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м     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ьный уровень              │ 34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и, %               │     │       │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┴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III. Реализация продукции по розничным ц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посредственно перерабатывающим предприятием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бственные торговые точки (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единицу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┬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став розничной цены    │N    │Реализо-│ В том числе по конкре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-│ванная  │     видам продукци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и   │продук- ├─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</w:t>
      </w:r>
      <w:r>
        <w:rPr/>
        <w:t>ция     │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├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│</w:t>
      </w:r>
      <w:r>
        <w:rPr/>
        <w:t>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├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│</w:t>
      </w:r>
      <w:r>
        <w:rPr/>
        <w:t>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├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   │</w:t>
      </w:r>
      <w:r>
        <w:rPr/>
        <w:t>______│______│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 2  │    3   │   4  │   5  │  6 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ая цена (при реализации │  35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непосредственно через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магазины, палатки,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рьки и другие объекты       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)                   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бавка розничной торговли в %│  36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товой цене                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бавка розничной торговли, в │  37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ях                        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реализации продукции│  38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по доставке        │  39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и                 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розничной торговли     │  40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 (начисленный)              │  41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┼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ьный уровень торговой    │  42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бавки, %                    │     │        │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┴────────┴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показатели  формы единовременного обследования заполняются   в   це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х, с одним десятичным знаком после зап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0</Words>
  <Characters>18591</Characters>
  <CharactersWithSpaces>15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труктуре розничной цены отдельных видов продовольственных товаров за IV квартал 2008 г. Форма № 1-РЦ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