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4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руктуре выручки и себе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бычных видов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яч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5"/>
        <w:gridCol w:w="1620"/>
        <w:gridCol w:w="2160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</w:t>
              <w:br/>
              <w:t>период прошлого</w:t>
              <w:br/>
              <w:t xml:space="preserve">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без НДС)            </w:t>
              <w:br/>
              <w:t xml:space="preserve">в т.ч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за счет средств </w:t>
              <w:br/>
              <w:t xml:space="preserve">федерального бюджета         </w:t>
              <w:br/>
              <w:t xml:space="preserve">в том числе по видам работ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разведочн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устроительны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строительство и  </w:t>
              <w:br/>
              <w:t xml:space="preserve">ремон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за счет средств </w:t>
              <w:br/>
              <w:t xml:space="preserve">областного бюджета           </w:t>
              <w:br/>
              <w:t xml:space="preserve">в т.ч. по видам работ: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разведочн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устроительны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строительство и  </w:t>
              <w:br/>
              <w:t xml:space="preserve">ремон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хоздоговорной        </w:t>
              <w:br/>
              <w:t xml:space="preserve">деятельности                 </w:t>
              <w:br/>
              <w:t>в т.ч. по видам деятельности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разведочн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устроительны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строительство и  </w:t>
              <w:br/>
              <w:t xml:space="preserve">ремонт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-закупочна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ча в аренду площаде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проданных      </w:t>
              <w:br/>
              <w:t xml:space="preserve">товаров, работ, услуг        </w:t>
              <w:br/>
              <w:t xml:space="preserve">в том числе: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договорам за счет средств </w:t>
              <w:br/>
              <w:t xml:space="preserve">федерального бюджета         </w:t>
              <w:br/>
              <w:t xml:space="preserve">в том числе по видам работ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разведочн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устроительны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ое строитель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ам за счет средств </w:t>
              <w:br/>
              <w:t xml:space="preserve">областного бюджета           </w:t>
              <w:br/>
              <w:t xml:space="preserve">в том числе по видам работ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разведочн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устроительны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ое строитель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хоздоговорной        </w:t>
              <w:br/>
              <w:t xml:space="preserve">деятельности                 </w:t>
              <w:br/>
              <w:t xml:space="preserve">в том числе по видам         </w:t>
              <w:br/>
              <w:t xml:space="preserve">деятельности: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логоразведочн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учно-исследовательск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устроительны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ое строительств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ча в аренду площаде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ргово-закупочные, снабж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труктуре выручки и себестоимости от обычных видов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