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естр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гор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755"/>
        <w:gridCol w:w="2161"/>
        <w:gridCol w:w="2295"/>
        <w:gridCol w:w="2159"/>
        <w:gridCol w:w="2431"/>
        <w:gridCol w:w="1349"/>
        <w:gridCol w:w="1351"/>
        <w:gridCol w:w="1348"/>
      </w:tblGrid>
      <w:tr>
        <w:trPr>
          <w:trHeight w:val="9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реестровой</w:t>
              <w:br/>
              <w:t xml:space="preserve">записи и  </w:t>
              <w:br/>
              <w:t xml:space="preserve">дата      </w:t>
              <w:br/>
              <w:t xml:space="preserve">включения </w:t>
              <w:br/>
              <w:t>сведений в</w:t>
              <w:br/>
              <w:t xml:space="preserve">Реестр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ключения   </w:t>
              <w:br/>
              <w:t>(исключения)</w:t>
              <w:br/>
              <w:t xml:space="preserve">сведений в  </w:t>
              <w:br/>
              <w:t xml:space="preserve">Реестр      </w:t>
            </w:r>
          </w:p>
        </w:tc>
        <w:tc>
          <w:tcPr>
            <w:tcW w:w="9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убъекте малого и среднего предпринимательства        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оставленной   </w:t>
              <w:br/>
              <w:t xml:space="preserve">поддержке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>лица или Ф.И.О.</w:t>
              <w:br/>
              <w:t>индивидуального</w:t>
              <w:br/>
              <w:t>предпринимател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</w:t>
              <w:br/>
              <w:t xml:space="preserve">(место          </w:t>
              <w:br/>
              <w:t xml:space="preserve">нахождения      </w:t>
              <w:br/>
              <w:t xml:space="preserve">постоянно       </w:t>
              <w:br/>
              <w:t xml:space="preserve">действующего    </w:t>
              <w:br/>
              <w:t xml:space="preserve">исполнительного </w:t>
              <w:br/>
              <w:t xml:space="preserve">органа          </w:t>
              <w:br/>
              <w:t xml:space="preserve">юридического    </w:t>
              <w:br/>
              <w:t xml:space="preserve">лица или место  </w:t>
              <w:br/>
              <w:t xml:space="preserve">жительства      </w:t>
              <w:br/>
              <w:t xml:space="preserve">индивидуального </w:t>
              <w:br/>
              <w:t>предпринимателя)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    </w:t>
              <w:br/>
              <w:t>государственный</w:t>
              <w:br/>
              <w:t>регистрационный</w:t>
              <w:br/>
              <w:t xml:space="preserve">номер записи о </w:t>
              <w:br/>
              <w:t>государственной</w:t>
              <w:br/>
              <w:t xml:space="preserve">регистрации    </w:t>
              <w:br/>
              <w:t xml:space="preserve">юридического   </w:t>
              <w:br/>
              <w:t>лица (ОГРН) или</w:t>
              <w:br/>
              <w:t>индивидуального</w:t>
              <w:br/>
              <w:t>предпринимателя</w:t>
              <w:br/>
              <w:t xml:space="preserve">(ОГРНИП)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номер            </w:t>
              <w:br/>
              <w:t>налогоплательщ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поддержки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поддержк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оказания </w:t>
              <w:br/>
              <w:t>поддержки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16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убъекты малого предпринимательства (за исключением микропредприятий)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убъекты среднего предпринимательства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3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Микропредприятия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Органы местного самоуправления г. Электрогорска (Московская область)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бъекте малого и среднего предпринимательства на территории городского округа Электр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