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Ф N 114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а РФ N 9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8.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фина РФ N 133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а РФ N 9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1.200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удебных решениях, вступивших в законную сил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 января _____ года (указывается год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едующий за отчетны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945"/>
        <w:gridCol w:w="1486"/>
        <w:gridCol w:w="1755"/>
        <w:gridCol w:w="809"/>
        <w:gridCol w:w="2565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судебного  </w:t>
              <w:br/>
              <w:t xml:space="preserve">акта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, млн. руб.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штук  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ленных</w:t>
              <w:br/>
              <w:t xml:space="preserve">исковых  </w:t>
              <w:br/>
              <w:t>требовани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</w:t>
              <w:br/>
              <w:t>определенная</w:t>
              <w:br/>
              <w:t xml:space="preserve">к взысканию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удовлетво- </w:t>
              <w:br/>
              <w:t xml:space="preserve">ренных полностью  </w:t>
              <w:br/>
              <w:t xml:space="preserve">или частично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ки о возмещении</w:t>
              <w:br/>
              <w:t xml:space="preserve">ущерба от неза-  </w:t>
              <w:br/>
              <w:t xml:space="preserve">конных действий  </w:t>
              <w:br/>
              <w:t xml:space="preserve">или бездействия  </w:t>
              <w:br/>
              <w:t>главного распоря-</w:t>
              <w:br/>
              <w:t xml:space="preserve">дителя или его   </w:t>
              <w:br/>
              <w:t xml:space="preserve">должностных лиц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ведения подаются по всем решениям о взыскании с Минфина России, с Российской Федерации в лице Минфина России или с казны Российской Федерации в лице Минфина России денежных средств в счет возмещения ущерба на основании статей 1069, 1070, 1071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90</Characters>
  <CharactersWithSpaces>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судебных решениях, вступивших в законную силу, на 1 января года, следующего за отчет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