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рыболовств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марта 2008 г. N 21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удебных решениях, вступивших в законную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</w:t>
      </w:r>
      <w:r>
        <w:rPr/>
        <w:t>Форма по ОКУД │ 050703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</w:t>
      </w:r>
      <w:r>
        <w:rPr/>
        <w:t>на 1 _____________ 200__ г.   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лавный распорядитель средств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дерального бюджета            ______________________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годовая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└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7425" w:type="dxa"/>
        <w:jc w:val="left"/>
        <w:tblInd w:w="25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45"/>
        <w:gridCol w:w="753"/>
        <w:gridCol w:w="462"/>
        <w:gridCol w:w="240"/>
        <w:gridCol w:w="840"/>
        <w:gridCol w:w="64"/>
        <w:gridCol w:w="745"/>
        <w:gridCol w:w="57"/>
        <w:gridCol w:w="602"/>
        <w:gridCol w:w="1906"/>
      </w:tblGrid>
      <w:tr>
        <w:trPr>
          <w:trHeight w:val="360" w:hRule="atLeast"/>
          <w:cantSplit w:val="true"/>
        </w:trPr>
        <w:tc>
          <w:tcPr>
            <w:tcW w:w="25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судебного иска   </w:t>
            </w:r>
          </w:p>
        </w:tc>
        <w:tc>
          <w:tcPr>
            <w:tcW w:w="70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ки</w:t>
            </w:r>
          </w:p>
        </w:tc>
        <w:tc>
          <w:tcPr>
            <w:tcW w:w="17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сумма,  </w:t>
              <w:br/>
              <w:t xml:space="preserve">млн. руб.   </w:t>
            </w:r>
          </w:p>
        </w:tc>
        <w:tc>
          <w:tcPr>
            <w:tcW w:w="2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, штук    </w:t>
            </w:r>
          </w:p>
        </w:tc>
      </w:tr>
      <w:tr>
        <w:trPr>
          <w:trHeight w:val="720" w:hRule="atLeast"/>
          <w:cantSplit w:val="true"/>
        </w:trPr>
        <w:tc>
          <w:tcPr>
            <w:tcW w:w="250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0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лен-</w:t>
              <w:br/>
              <w:t xml:space="preserve">ных     </w:t>
              <w:br/>
              <w:t xml:space="preserve">исковых </w:t>
              <w:br/>
              <w:t xml:space="preserve">требо-  </w:t>
              <w:br/>
              <w:t xml:space="preserve">ваний  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ыс-  </w:t>
              <w:br/>
              <w:t xml:space="preserve">канная </w:t>
              <w:br/>
              <w:t xml:space="preserve">судом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предусмат- </w:t>
              <w:br/>
              <w:t xml:space="preserve">ривающих полное   </w:t>
              <w:br/>
              <w:t xml:space="preserve">или частичное     </w:t>
              <w:br/>
              <w:t xml:space="preserve">удовлетворение    </w:t>
              <w:br/>
              <w:t>исковых требований</w:t>
            </w:r>
          </w:p>
        </w:tc>
      </w:tr>
      <w:tr>
        <w:trPr>
          <w:trHeight w:val="240" w:hRule="atLeast"/>
          <w:cantSplit w:val="true"/>
        </w:trPr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ски о возмещении ущерба</w:t>
              <w:br/>
              <w:t xml:space="preserve">от незаконных действий  </w:t>
              <w:br/>
              <w:t>или бездействия главного</w:t>
              <w:br/>
              <w:t xml:space="preserve">распорядителя средств   </w:t>
              <w:br/>
              <w:t>федерального бюджета или</w:t>
              <w:br/>
              <w:t xml:space="preserve">его должностных лиц     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  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ки к главному         </w:t>
              <w:br/>
              <w:t xml:space="preserve">распорядителю средств   </w:t>
              <w:br/>
              <w:t xml:space="preserve">федерального бюджета,   </w:t>
              <w:br/>
              <w:t xml:space="preserve">предъявленные в порядке </w:t>
              <w:br/>
              <w:t xml:space="preserve">субсидиарной            </w:t>
              <w:br/>
              <w:t xml:space="preserve">ответственности по      </w:t>
              <w:br/>
              <w:t xml:space="preserve">денежным обязательствам </w:t>
              <w:br/>
              <w:t>подведомственных получа-</w:t>
              <w:br/>
              <w:t xml:space="preserve">телей бюджетных средств 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  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25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ки о взыскании с      </w:t>
              <w:br/>
              <w:t xml:space="preserve">бюджетных учреждений,   </w:t>
              <w:br/>
              <w:t xml:space="preserve">подведомственных        </w:t>
              <w:br/>
              <w:t xml:space="preserve">главному распорядителю  </w:t>
              <w:br/>
              <w:t xml:space="preserve">средств федерального    </w:t>
              <w:br/>
              <w:t>бюджета, по принятым ими</w:t>
              <w:br/>
              <w:t xml:space="preserve">как получателями        </w:t>
              <w:br/>
              <w:t xml:space="preserve">бюджетных средств       </w:t>
              <w:br/>
              <w:t xml:space="preserve">денежным обязательствам </w:t>
            </w:r>
          </w:p>
        </w:tc>
        <w:tc>
          <w:tcPr>
            <w:tcW w:w="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  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4  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_______________ __________ __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(подпись) (расшифровка подписи)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4</Characters>
  <CharactersWithSpaces>19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0:00Z</dcterms:created>
  <dc:creator>Государственный комитет Российской Федерации по рыболовству</dc:creator>
  <dc:description/>
  <dc:language>en-US</dc:language>
  <cp:lastModifiedBy/>
  <dcterms:modified xsi:type="dcterms:W3CDTF">2011-10-30T14:50:00Z</dcterms:modified>
  <cp:revision>2</cp:revision>
  <dc:subject>Сведения</dc:subject>
  <dc:title>Сведения о судебных решениях, вступивших в законную силу, представляемые в управление финансов управлением правового обеспеч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