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Судебного департамента при Верховном Суде РФ от 29.12.2007 N 166, вступили в силу с 29 декабр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а Приказом Судебного департамента 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12.2007 N 166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┬─────────────────┬─────────────────┬─────────────┐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то      │ Представляет о  │Кому представляет│    Сроки    │ │    Фор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едставляет │                 │                 │представления│ │   N В12.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─────┼─────────────────┼─────────────┤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рховный суд │судьях областных │Управлению       │25 января    │ │  Годов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публики и  │и равных им судов│социальной       │             │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вный ему суд│                 │защиты судей и   │             │ │ Утвержде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─────┤</w:t>
      </w:r>
      <w:r>
        <w:rPr/>
        <w:t>государственных  │             │ │  приказо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ружной      │судьях окружного │служащих         │             │ │ Судеб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флотский)    │(флотского)      │Судебного        │             │ │департамен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енный суд   │военного суда    │департамента     │             │ └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─────┤</w:t>
      </w:r>
      <w:r>
        <w:rPr/>
        <w:t>при Верховном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е    │судьях районных  │Суде Российской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отдел)       │(городских) судов│Федерации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дебного     ├─────────────────┤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партамента в│судьях гарнизон- │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е      │ных военных судов│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   ├─────────────────┤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    │мировых судьях   │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┴─────────────────┴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судьях, пребывающих в отставке и получающих ЕПС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действующих судьях, получающих ежемесячную надба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 заработной плате в размере 50% ЕПС, которое могло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м начислено при выходе в отставку; о судьях, получи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единовременное выходное пособие при уходе в отста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 отчетный период; о семьях, получивших единовре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собие за отчетный период в связи со смертью судь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о членах семей, получающих ежемесячное воз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связи с гибелью (смертью) судьи, а также о плано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величении численности судей, получающих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выплату ЕПС и ежемесячной надбавки к зарабо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лате в размере 50% ЕП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республиканского, краевого, областного су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уда автономного округа, суда города федерального знач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кружного (флотского) военного суда, управления (от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удебного департамента в субъекте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351"/>
        <w:gridCol w:w="1349"/>
        <w:gridCol w:w="676"/>
        <w:gridCol w:w="1484"/>
        <w:gridCol w:w="1216"/>
        <w:gridCol w:w="674"/>
        <w:gridCol w:w="810"/>
        <w:gridCol w:w="945"/>
      </w:tblGrid>
      <w:tr>
        <w:trPr>
          <w:trHeight w:val="240" w:hRule="atLeast"/>
          <w:cantSplit w:val="true"/>
        </w:trPr>
        <w:tc>
          <w:tcPr>
            <w:tcW w:w="99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дьи в отставке, получившие ЕПС в отчетном периоде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</w:t>
              <w:br/>
              <w:t xml:space="preserve">отчетного </w:t>
              <w:br/>
              <w:t xml:space="preserve">периода  </w:t>
            </w:r>
          </w:p>
        </w:tc>
        <w:tc>
          <w:tcPr>
            <w:tcW w:w="3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ключено        </w:t>
            </w:r>
          </w:p>
        </w:tc>
        <w:tc>
          <w:tcPr>
            <w:tcW w:w="3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ключено    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 </w:t>
              <w:br/>
              <w:t xml:space="preserve">отчетного  </w:t>
              <w:br/>
              <w:t xml:space="preserve">периода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3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причине </w:t>
            </w:r>
          </w:p>
        </w:tc>
        <w:tc>
          <w:tcPr>
            <w:tcW w:w="3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причине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 xml:space="preserve">сумма </w:t>
              <w:br/>
              <w:t>за год</w:t>
              <w:br/>
              <w:t>в руб.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чено</w:t>
              <w:br/>
              <w:t xml:space="preserve">ЕПС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тие </w:t>
              <w:br/>
              <w:t>в субъект</w:t>
              <w:br/>
              <w:t xml:space="preserve">РФ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ое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вязи со</w:t>
              <w:br/>
              <w:t xml:space="preserve">смертью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было из</w:t>
              <w:br/>
              <w:t>субъекта</w:t>
              <w:br/>
              <w:t xml:space="preserve">РФ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ое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351"/>
        <w:gridCol w:w="1349"/>
        <w:gridCol w:w="676"/>
        <w:gridCol w:w="1484"/>
        <w:gridCol w:w="1216"/>
        <w:gridCol w:w="674"/>
        <w:gridCol w:w="810"/>
        <w:gridCol w:w="945"/>
      </w:tblGrid>
      <w:tr>
        <w:trPr>
          <w:trHeight w:val="240" w:hRule="atLeast"/>
          <w:cantSplit w:val="true"/>
        </w:trPr>
        <w:tc>
          <w:tcPr>
            <w:tcW w:w="99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дьи, получившие 50% ЕПС в отчетном периоде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</w:t>
              <w:br/>
              <w:t xml:space="preserve">отчетного </w:t>
              <w:br/>
              <w:t xml:space="preserve">периода  </w:t>
            </w:r>
          </w:p>
        </w:tc>
        <w:tc>
          <w:tcPr>
            <w:tcW w:w="3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ключено        </w:t>
            </w:r>
          </w:p>
        </w:tc>
        <w:tc>
          <w:tcPr>
            <w:tcW w:w="3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ключено    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 </w:t>
              <w:br/>
              <w:t xml:space="preserve">отчетного  </w:t>
              <w:br/>
              <w:t xml:space="preserve">периода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3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причине </w:t>
            </w:r>
          </w:p>
        </w:tc>
        <w:tc>
          <w:tcPr>
            <w:tcW w:w="3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причине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 xml:space="preserve">сумма </w:t>
              <w:br/>
              <w:t>за год</w:t>
              <w:br/>
              <w:t>в руб.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чено</w:t>
              <w:br/>
              <w:t xml:space="preserve">50% ЕПС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тие </w:t>
              <w:br/>
              <w:t>в субъект</w:t>
              <w:br/>
              <w:t xml:space="preserve">РФ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ое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тавка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было из</w:t>
              <w:br/>
              <w:t>субъекта</w:t>
              <w:br/>
              <w:t xml:space="preserve">РФ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ое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645"/>
        <w:gridCol w:w="1484"/>
        <w:gridCol w:w="3510"/>
      </w:tblGrid>
      <w:tr>
        <w:trPr>
          <w:trHeight w:val="240" w:hRule="atLeast"/>
          <w:cantSplit w:val="true"/>
        </w:trPr>
        <w:tc>
          <w:tcPr>
            <w:tcW w:w="101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тели пособия в отчетном периоде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ходное пособие в связи с отставкой </w:t>
              <w:br/>
              <w:t xml:space="preserve">судьи                </w:t>
            </w:r>
          </w:p>
        </w:tc>
        <w:tc>
          <w:tcPr>
            <w:tcW w:w="4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овременное пособие членам семьи </w:t>
              <w:br/>
              <w:t xml:space="preserve">судьи в связи с его смертью 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за год в руб.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сумма за год в руб.</w:t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620"/>
        <w:gridCol w:w="1350"/>
        <w:gridCol w:w="675"/>
        <w:gridCol w:w="1484"/>
        <w:gridCol w:w="1215"/>
        <w:gridCol w:w="676"/>
        <w:gridCol w:w="675"/>
        <w:gridCol w:w="944"/>
      </w:tblGrid>
      <w:tr>
        <w:trPr>
          <w:trHeight w:val="360" w:hRule="atLeast"/>
          <w:cantSplit w:val="true"/>
        </w:trPr>
        <w:tc>
          <w:tcPr>
            <w:tcW w:w="101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тели ежемесячного возмещения в связи со смертью судьи в отчетном  </w:t>
              <w:br/>
              <w:t xml:space="preserve">периоде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</w:t>
              <w:br/>
              <w:t xml:space="preserve">отчетного </w:t>
              <w:br/>
              <w:t xml:space="preserve">периода  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ключено         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ключено      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 </w:t>
              <w:br/>
              <w:t xml:space="preserve">отчетного </w:t>
              <w:br/>
              <w:t xml:space="preserve">периода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причине  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причине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 xml:space="preserve">сумма </w:t>
              <w:br/>
              <w:t xml:space="preserve">за  </w:t>
              <w:br/>
              <w:t xml:space="preserve">год в </w:t>
              <w:br/>
              <w:t xml:space="preserve">руб.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о </w:t>
              <w:br/>
              <w:t>ежемесячное</w:t>
              <w:br/>
              <w:t xml:space="preserve">возмещение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тие </w:t>
              <w:br/>
              <w:t>в субъект</w:t>
              <w:br/>
              <w:t xml:space="preserve">РФ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ое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рть  </w:t>
              <w:br/>
              <w:t>получател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было из</w:t>
              <w:br/>
              <w:t>субъекта</w:t>
              <w:br/>
              <w:t xml:space="preserve">РФ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ое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891"/>
        <w:gridCol w:w="1754"/>
        <w:gridCol w:w="1081"/>
        <w:gridCol w:w="539"/>
        <w:gridCol w:w="541"/>
        <w:gridCol w:w="540"/>
        <w:gridCol w:w="1618"/>
      </w:tblGrid>
      <w:tr>
        <w:trPr>
          <w:trHeight w:val="360" w:hRule="atLeast"/>
          <w:cantSplit w:val="true"/>
        </w:trPr>
        <w:tc>
          <w:tcPr>
            <w:tcW w:w="101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ниторинг списочной численности судей на получение ЕПС в среднесрочном  </w:t>
              <w:br/>
              <w:t xml:space="preserve">плановом периоде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 численность  </w:t>
              <w:br/>
              <w:t>работающих судей на начало</w:t>
              <w:br/>
              <w:t xml:space="preserve">текущего года       </w:t>
            </w:r>
          </w:p>
        </w:tc>
        <w:tc>
          <w:tcPr>
            <w:tcW w:w="43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количество судей, </w:t>
              <w:br/>
              <w:t xml:space="preserve">у которых возникнет право на  </w:t>
              <w:br/>
              <w:t xml:space="preserve">назначение ЕПС в период    </w:t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 xml:space="preserve">получающих </w:t>
              <w:br/>
              <w:t xml:space="preserve">надбавку в </w:t>
              <w:br/>
              <w:t xml:space="preserve">размере 50% </w:t>
              <w:br/>
              <w:t xml:space="preserve">ЕПС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ущий</w:t>
              <w:br/>
              <w:t xml:space="preserve">год  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й  </w:t>
              <w:br/>
              <w:t xml:space="preserve">период   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</w:t>
              <w:br/>
              <w:t xml:space="preserve">окончании </w:t>
              <w:br/>
              <w:t xml:space="preserve">планового </w:t>
              <w:br/>
              <w:t xml:space="preserve">периода  </w:t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  <w:br/>
              <w:t>год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  <w:br/>
              <w:t>го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  <w:br/>
              <w:t>год</w:t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= 3 + 4 + 5</w:t>
              <w:br/>
              <w:t xml:space="preserve">+ 6 + 7 + 8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дьи областных</w:t>
              <w:br/>
              <w:t xml:space="preserve">и равных им    </w:t>
              <w:br/>
              <w:t xml:space="preserve">судов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удьи окружного</w:t>
              <w:br/>
              <w:t xml:space="preserve">(флотского)    </w:t>
              <w:br/>
              <w:t xml:space="preserve">военного суда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дьи военных  </w:t>
              <w:br/>
              <w:t xml:space="preserve">гарнизонных    </w:t>
              <w:br/>
              <w:t xml:space="preserve">судов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дьи районных </w:t>
              <w:br/>
              <w:t xml:space="preserve">(городских)    </w:t>
              <w:br/>
              <w:t xml:space="preserve">судов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ровые судьи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толбце 2 показывается фактическая численность работающих судей по состоянию на 1 января текуще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толбце 3 указывается численность работающих судей, получающих надбавку в размере 50% ЕПС, по состоянию на 1 января текуще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толбцах 4, 5, 6, 7 показывается количество работающих судей, у которых возникнет право на получение в определенном периоде ЕПС на основан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а работы в качестве судьи менее 20 лет при достижении возраста 55 (для женщин - 50)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а работы в качестве судьи не менее 20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менее 25 лет по юридической профессии, в том числе 10 лет работы судьей при достижении возраста 60 лет (для женщин - 55 ле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толбце 8 показывается количество судей, которым будет назначено ЕПС по окончании планового пери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суда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(от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го департамента          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кадровой службы       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3</Words>
  <Characters>6442</Characters>
  <CharactersWithSpaces>54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0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4:50:00Z</dcterms:modified>
  <cp:revision>2</cp:revision>
  <dc:subject>Сведения</dc:subject>
  <dc:title>"Сведения о судьях, пребывающих в отставке и получающих ЕПС; о действующих судьях, получающих ежемесячную надбавку к заработной плате в размере 50% ЕПС, которое могло быть им начислено при выходе в отставку; о судьях, получивших единовременное выходное п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