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я испытательных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щевых продуктов и продовольственн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4.004-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ухих питательных сред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ышленного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079"/>
        <w:gridCol w:w="945"/>
        <w:gridCol w:w="810"/>
        <w:gridCol w:w="2970"/>
        <w:gridCol w:w="945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итате-</w:t>
              <w:br/>
              <w:t xml:space="preserve">льной  </w:t>
              <w:br/>
              <w:t xml:space="preserve">сред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- </w:t>
              <w:br/>
              <w:t>риятие-</w:t>
              <w:br/>
              <w:t>изгото-</w:t>
              <w:br/>
              <w:t xml:space="preserve">вител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ус-</w:t>
              <w:br/>
              <w:t xml:space="preserve">к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год- </w:t>
              <w:br/>
              <w:t>ност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кумен-</w:t>
              <w:br/>
              <w:t xml:space="preserve">та, сопровождающего  </w:t>
              <w:br/>
              <w:t xml:space="preserve">выпуск питательной   </w:t>
              <w:br/>
              <w:t xml:space="preserve">среды (инструкция по </w:t>
              <w:br/>
              <w:t xml:space="preserve">применению, паспорт, </w:t>
              <w:br/>
              <w:t xml:space="preserve">сертификат, др.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7</Characters>
  <CharactersWithSpaces>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сухих питательных средах промышленного производства. Форма № 5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