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ю между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СУММАХ НЕДОИМК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БЯЗАТЕЛЬНОЕ ПЕНСИОННОЕ СТРАХОВАНИЕ,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ЫМИ ОРГАНАМИ И ВЗЫСКИВАЕМЫХ ОРГАНАМИ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УДЕБ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уб.)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541"/>
        <w:gridCol w:w="539"/>
        <w:gridCol w:w="1756"/>
        <w:gridCol w:w="810"/>
        <w:gridCol w:w="675"/>
        <w:gridCol w:w="944"/>
        <w:gridCol w:w="810"/>
        <w:gridCol w:w="946"/>
        <w:gridCol w:w="809"/>
        <w:gridCol w:w="1485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</w:t>
              <w:br/>
              <w:t xml:space="preserve">или Ф.И.О.  </w:t>
              <w:br/>
              <w:t>индивидуального</w:t>
              <w:br/>
              <w:t>предпринимателя</w:t>
              <w:br/>
              <w:t xml:space="preserve">(адвоката)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едоимки по </w:t>
              <w:br/>
              <w:t xml:space="preserve">страховым  </w:t>
              <w:br/>
              <w:t xml:space="preserve">взносам,  </w:t>
              <w:br/>
              <w:t xml:space="preserve">переданная </w:t>
              <w:br/>
              <w:t xml:space="preserve">налоговым  </w:t>
              <w:br/>
              <w:t xml:space="preserve">органом в  </w:t>
              <w:br/>
              <w:t xml:space="preserve">ПФР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</w:t>
              <w:br/>
              <w:t xml:space="preserve">которым  </w:t>
              <w:br/>
              <w:t>направлены</w:t>
              <w:br/>
              <w:t>сведения о</w:t>
              <w:br/>
              <w:t>недоимке в</w:t>
              <w:br/>
              <w:t xml:space="preserve">ПФР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овое   </w:t>
              <w:br/>
              <w:t xml:space="preserve">заявление о </w:t>
              <w:br/>
              <w:t xml:space="preserve">взыскании  </w:t>
              <w:br/>
              <w:t xml:space="preserve">недоимки,  </w:t>
              <w:br/>
              <w:t>направленное</w:t>
              <w:br/>
              <w:t xml:space="preserve">органом ПФР </w:t>
              <w:br/>
              <w:t xml:space="preserve">в суд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су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признанная</w:t>
              <w:br/>
              <w:t xml:space="preserve">судом к </w:t>
              <w:br/>
              <w:t xml:space="preserve">взысканию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            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 ПФР             наименование органа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 __________   ______________ 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Ф.И.О.                     (подпись)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Пенсионный фонд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ммах недоимки по страховым взносам на обязательное пенсионное страхование, переданных налоговыми органами и взыскиваемых органами ПФР в судеб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