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СВАРЩ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хеме расположения сварных стыков трубопровод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варочному формуляру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159"/>
        <w:gridCol w:w="2971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мо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срок действия</w:t>
              <w:br/>
              <w:t xml:space="preserve">удостоверения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варочных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энергетики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варщиках. Форма № П27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