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9.06.2001, утвержденные в г. Клайпеде 19.06.2001 - 20.06.2001 на 29-ом заседании Совета по железнодорожному транспорту СНГ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ЛУ-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и передач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вободных и освобождающихся мес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дународных пассажирских поезда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х дорогах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Г, Латвийской Республики, Лит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, Эсто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СВОБ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ОСВОБОЖДАЮЩИХСЯ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ободных мест (включая высадку на дан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ысадка на станциях впереди лежащего неавтоматизирован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цио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начальника поезда                     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Настоящий  бланк  издается  на русском или русс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м языках. Заполняется на рус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Совет по железнодорожному транспорту СНГ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вободных и освобождающихся местах в международных пассажирских поездах на железных дорогах государств — участников СНГ, Латвийской Республики, Литовской Республики, Эстонской Республики. Форма № ЛУ-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