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2 г. N 377/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</w:t>
      </w:r>
      <w:r>
        <w:rPr/>
        <w:t>РЕГИОН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</w:t>
      </w:r>
      <w:r>
        <w:rPr/>
        <w:t>СВЕДЕНИЯ О ТАРИФАХ ДЛЯ РАСЧЕТА СТАВОК ОПЛАТЫ НАСЕЛ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</w:t>
      </w:r>
      <w:r>
        <w:rPr/>
        <w:t>ЖИЛИЩНО - КОММУНАЛЬНЫХ УСЛУГ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</w:t>
      </w:r>
      <w:r>
        <w:rPr/>
        <w:t>за _____ полугодие 200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│Сроки представления│          Форма N 22-ЖК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┼───────────────────┤          </w:t>
      </w:r>
      <w:r>
        <w:rPr/>
        <w:t>(администрац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     │30 числа после     │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ов и районов  │отчетного периода  │          │Полу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статистики│                   │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облкомстатом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йоне, городе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9"/>
        <w:gridCol w:w="1215"/>
        <w:gridCol w:w="1216"/>
        <w:gridCol w:w="1485"/>
        <w:gridCol w:w="1754"/>
        <w:gridCol w:w="2295"/>
        <w:gridCol w:w="1349"/>
      </w:tblGrid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</w:t>
              <w:br/>
              <w:t>по РКУД</w:t>
            </w:r>
          </w:p>
        </w:tc>
        <w:tc>
          <w:tcPr>
            <w:tcW w:w="10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 xml:space="preserve">щейся      </w:t>
              <w:br/>
              <w:t>организации</w:t>
              <w:br/>
              <w:t xml:space="preserve">по ОКП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 xml:space="preserve">по ОКД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>по ОКОН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ОКОГ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 -</w:t>
              <w:br/>
              <w:t xml:space="preserve">правовой формы  </w:t>
              <w:br/>
              <w:t xml:space="preserve">по ОКОПФ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   </w:t>
              <w:br/>
              <w:t xml:space="preserve">по 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0102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4"/>
        <w:gridCol w:w="1351"/>
        <w:gridCol w:w="1079"/>
        <w:gridCol w:w="1756"/>
        <w:gridCol w:w="1620"/>
        <w:gridCol w:w="1214"/>
      </w:tblGrid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строк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о ОКЕ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й</w:t>
              <w:br/>
              <w:t xml:space="preserve">тариф, руб. </w:t>
              <w:br/>
              <w:t xml:space="preserve">(без НДС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</w:t>
              <w:br/>
              <w:t>потребления</w:t>
              <w:br/>
              <w:t xml:space="preserve">услуг      </w:t>
              <w:br/>
              <w:t xml:space="preserve">в расчете  </w:t>
              <w:br/>
              <w:t xml:space="preserve">на 1       </w:t>
              <w:br/>
              <w:t xml:space="preserve">человека   </w:t>
              <w:br/>
              <w:t xml:space="preserve">в месяц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>платежей</w:t>
              <w:br/>
              <w:t xml:space="preserve">граждан </w:t>
              <w:br/>
              <w:t xml:space="preserve">в %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 ремонт жилищного     </w:t>
              <w:br/>
              <w:t>фонда в домах со всеми удобствами,</w:t>
              <w:br/>
              <w:t xml:space="preserve">с лифтом и мусоропроводом         </w:t>
              <w:br/>
              <w:t xml:space="preserve">(в расчете на 1 кв. м общей       </w:t>
              <w:br/>
              <w:t xml:space="preserve">площади жилья)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обслуживание лифтового       </w:t>
              <w:br/>
              <w:t xml:space="preserve">хозяйств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обслуживание лифтового       </w:t>
              <w:br/>
              <w:t xml:space="preserve">хозяйств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наем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твердых бытовых отходов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оронение твердых бытовых     </w:t>
              <w:br/>
              <w:t xml:space="preserve">отходов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жидких бытовых отходов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ив (захоронение) жидких       </w:t>
              <w:br/>
              <w:t xml:space="preserve">бытовых отходов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набжение в жилых домах,      </w:t>
              <w:br/>
              <w:t xml:space="preserve">оборудованных водопроводом,       </w:t>
              <w:br/>
              <w:t xml:space="preserve">канализованием,                   </w:t>
              <w:br/>
              <w:t xml:space="preserve">ваннами, с централизованным       </w:t>
              <w:br/>
              <w:t xml:space="preserve">горячим водоснабжением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отведение в жилых домах,      </w:t>
              <w:br/>
              <w:t xml:space="preserve">оборудованных водопроводом,       </w:t>
              <w:br/>
              <w:t xml:space="preserve">канализованием, ванными,          </w:t>
              <w:br/>
              <w:t xml:space="preserve">с централизованным горячим        </w:t>
              <w:br/>
              <w:t xml:space="preserve">водоснабжением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снабжени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е водоснабжени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 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составление формы             ___________ 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 "___"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контактного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о форме регионального статистического наблюдения N 22-ЖКХ (администрация) представляется администрациями городов и районов Московской области за первое и второе полугоди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чески обоснованные ставки и тарифы на услуги жилищно - коммунального хозяйства определяются в соответствии с Методикой планирования, учета и калькулирования себестоимости услуг жилищно - коммунального хозяйства, утвержденной постановлением Госстроя России от 23.02.99 N 9, и утверждаются администрацией города или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ные показатели по графе 5 приводятся в рублях с двумя десятичными знаками, графа 7 заполняется в целых чис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1 в графе 5 показывается утвержденный тариф только на указанную категорию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2 в графе 5 из величины тарифа по строке 01 выделяются затраты на капитальный ремонт жилищного фонда, если на местах эти затраты включены в структуру платежа за содержание жилья. Если этот тариф утвержден отдельно, в форме он не по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3 в графе 5 из величины тарифа по строке 01 выделяются затраты на техобслуживание лифтового хозяйства. Если этот тариф утвержден отдельно, в форме он показывается по строке 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05 показывается плата за наем жилых помещений, которая производится нанимателем жилых помещений в качестве отдельного платежа. Величина платы за наем определяется в соответствии с Методическими указаниями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 муниципального и государственного жилищного фонда, утвержденными приказом Минстроя России от 02.12.96 N 17-1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06 и 08 в графе 5 показывается утвержденный общий тариф на вывоз и захоронение твердых и жидких бытовых отходов, по строкам 07 и 09 выделяются тарифы на захоронение и слив из общего тари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10 и 11 в графе 5 проставляется тариф на предоставление услуг по водоснабжению и канализации для указанных категорий жилья. В этот тариф не должна быть включена стоимость воды, переданной для горячего водоснабжения теплоснабжающей организацией ("покупная вод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2 в графе 5 показывается утвержденный общий тариф на предоставление услуг по теплоснабжению, по строкам 13 и 14 показывается утвержденный норматив потребления услуг в расчете на 1 человека в месяц и уровень платежей гражда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3</Characters>
  <CharactersWithSpaces>5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Правительство Московской област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ах для расчета ставок оплаты населением жилищно-коммунальных услуг. Форма № 22-ЖКХ (администра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