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ТАРИФ (труб) сохранена без изменения (Приказ Росстата от 16.07.2009 N 139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ТАРИФ (труб), утвержденная Приказом Росстата от 07.08.2008 N 184, введена в действие с отчета за январь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б административных правонарушениях от 30.12.2001 N 195-ФЗ, 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акже статьей 3 Закона Российской Федерации от 13.05.92 N 2761-1 "Об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ВЕДЕНИЯ О ТАРИФАХ НА ПЕРЕКАЧКУ (ТРАНСПОРТИРОВКУ) ГРУЗО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ТРУБОПРОВОДНЫМ ТРАНСПОРТОМ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по состоянию на 22 ________ 20__ г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(месяц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──┐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оставляют:     │    Сроки     │            │  Форма N 1-ТАРИФ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предоставления│            │       (труб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──┤  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       │   23 числ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          │   отчетного  │     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ировку грузов   │    месяца    │     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бопроводным           │              │          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ом:             │              │          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  │              │          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Росстата в    │              │             от _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  │              │             от _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  │              │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│              │            │      Месяч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──┘            └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241"/>
        <w:gridCol w:w="2970"/>
        <w:gridCol w:w="2429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по ОКПО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6017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по ОКЕИ: рубль - 38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┬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услуги-представителя на трубопроводном│N    │Тариф (ставка)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транспорте по видам грузов             │стро-│    рубле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│</w:t>
      </w:r>
      <w:r>
        <w:rPr/>
        <w:t>ки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1                         │  2  │ 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качка 1 тонны НЕФТИ на 100 км для              │  01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отправителей на нефтеперерабатывающие заводы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ПЗ) Российской Федерации и государств -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ников соглашений о Таможенном союзе по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гистральным нефтепроводам акционерного общества,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ходящего в систему магистральных нефтепроводов ОАО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АК "Транснефть"                    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ие заказа и диспетчеризация услуги по      │  02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качке 1 тонны НЕФТИ на 100 км для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отправителей на НПЗ Российской Федерации и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 - участников соглашений о Таможенном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юзе по магистральным нефтепроводам акционерного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ства, входящего в систему магистральных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фтепроводов ОАО "АК "Транснефть"  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качка 1 тонны НЕФТИ на 100 км для              │  03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отправителей на экспорт за пределы таможенной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и Российской Федерации и государств -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ников соглашений о Таможенном союзе по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гистральным нефтепроводам акционерного общества,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ходящего в систему магистральных нефтепроводов ОАО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АК "Транснефть"                    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ие заказа и диспетчеризация услуги по      │  04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качке 1 тонны НЕФТИ на 100 км для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отправителей на экспорт за пределы таможенной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и Российской Федерации и государств -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ников соглашений о Таможенном союзе по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гистральным нефтепроводам акционерного общества,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ходящего в систему магистральных нефтепроводов ОАО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АК "Транснефть"                    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качка 1 тонны НЕФТИ по магистральному          │  05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фтепроводу ЗАО "Каспийский Трубопроводный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орциум - Р" транзитом от границы Российской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с Республикой Казахстан до морского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минала ЗАО "КТК-Р" (г. Новороссийск) на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тояние 1043 км                  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качка 1 тонны НЕФТЕПРОДУКТОВ на расстояние     │  06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 километров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указать расстояние)       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маршруту (участку) _____________________________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(наименование маршрута или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участка)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крытым акционерным обществом для  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отправителей, осуществляющих поставки в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елах таможенной территории Российской Федерации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государств - участников соглашений о Таможенном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юзе по системе магистральных      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фтепродуктопроводов ОАО "АК "Транснефтепродукт"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качка 1 тонны НЕФТЕПРОДУКТОВ на расстояние     │  07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 километров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указать расстояние)      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маршруту (участку) _____________________________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(наименование маршрута или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участка)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крытым акционерным обществом для  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отправителей, осуществляющих поставки по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е магистральных нефтепродуктопроводов ОАО "АК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Транснефтепродукт" на экспорт за пределы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оженной территории Российской Федерации и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 - участников соглашений о Таможенном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юзе                               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ировка заявленного объема ГАЗА по         │  08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гистральным газопроводам газотранспортной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ей ОАО "Газпром" за 1000 куб. метров газа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отранспортная работа за 1000 куб. метров ГАЗА │  09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100 км по магистральным газопроводам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отранспортной организацией ОАО "Газпром"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ировка 1000 куб. метров ГАЗА на 100 км по │  10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гистральным газопроводам газотранспортной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ей, не входящей в ОАО "Газпром"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ировка 1000 куб. метров ГАЗА на расстояние│  11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 километров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указать расстояние)      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магистральному газопроводу _____________________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(наименование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газопровода)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отранспортной организацией, не входящей в ОАО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Газпром"                               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┴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        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ческой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ческую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юридического лица) ______________  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) 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 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4</Words>
  <Characters>11331</Characters>
  <CharactersWithSpaces>96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0:00Z</dcterms:created>
  <dc:creator>Федеральная служба государственной статистики</dc:creator>
  <dc:description/>
  <dc:language>en-US</dc:language>
  <cp:lastModifiedBy/>
  <dcterms:modified xsi:type="dcterms:W3CDTF">2011-10-30T14:50:00Z</dcterms:modified>
  <cp:revision>2</cp:revision>
  <dc:subject>Сведения</dc:subject>
  <dc:title>Сведения о тарифах на перекачку (транспортировку) грузов трубопроводным транспортом. Форма № 1-ТАРИФ (труб)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