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ТАРИФ (авто) сохранена без изменения (Приказ Росстата от 16.07.2009 N 139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ТАРИФ (авто), утвержденная Приказом Росстата от 07.08.2008 N 184, введена в действие с отчета за январь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б административных правонарушениях от 30.12.2001 N 195-ФЗ,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кже статьей 3 Закона Российской Федерации от 13.05.92 N 2761-1 "О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ВЕДЕНИЯ О ТАРИФАХ НА ПЕРЕВОЗКУ ГРУЗОВ ОРГАНИЗАЦИЯМ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АВТОМОБИЛЬНОГО ТРАНСПОРТ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о состоянию на 22 ________ 20__ г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(месяц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──┐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оставляют:     │    Сроки     │            │  Форма N 1-ТАРИФ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предоставления│            │       (авто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─┤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       │   23 числ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перевозку │   отчетного  │     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 автомобильным     │    месяца    │     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ом:             │              │          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  │              │         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  │              │          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  │              │             от 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  │              │             от 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│              │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─────┴──────────────┘            │      </w:t>
      </w:r>
      <w:r>
        <w:rPr/>
        <w:t>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970"/>
        <w:gridCol w:w="2429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6016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ЕИ: рубль - 38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услуги-представителя на автомобильном│N строки│Тариф, руб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транспорте по видам сообщения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1                         │   2    │ 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┴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Раздел I. Сдельный тариф на работу грузовых автомобиле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┬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ка 1 тонны наиболее массового груза        │   01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наименование груза)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_______________________________________________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указать тип автомобиля)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МЕЖДУНАРОДНОМ сообщении на среднее расстояние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указать среднее расстояние)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ки этого груза в километрах за предыдущий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                            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ка 1 тонны наиболее массового груза        │   02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наименование груза)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_______________________________________________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указать тип автомобиля)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МЕЖДУГОРОДНОМ сообщении на среднее расстояние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указать среднее расстояние)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ки этого груза в километрах за предыдущий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                            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ка 1 тонны наиболее массового груза        │   03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наименование груза)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_______________________________________________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указать тип автомобиля)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 ВНУТРИГОРОДСКОМ (ПРИГОРОДНОМ) сообщении на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е расстояние              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указать среднее расстояние)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ки этого груза в километрах за предыдущий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                            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┴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Раздел II. Тариф за час работы грузовых автомобилей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┬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ка грузов автомобилем наиболее             │   11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ространенной марки          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указать марку автомобиля)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МЕЖДУНАРОДНОМ сообщении       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ка грузов автомобилем наиболее             │   12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ространенной марки          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указать марку автомобиля)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МЕЖДУГОРОДНОМ сообщении       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ка грузов автомобилем наиболее             │   13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ространенной марки          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указать марку автомобиля)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 ВНУТРИГОРОДСКОМ (ПРИГОРОДНОМ) сообщении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        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ой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ую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юридического лица) ______________  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)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 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0</Words>
  <Characters>8828</Characters>
  <CharactersWithSpaces>75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Федеральная служба государственной статистики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тарифах на перевозку грузов организациями автомобильного транспорта. Форма № 1-ТАРИФ (авт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