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АРИФ (га) сохранена без изменения (Приказ Росстата от 16.07.2009 N 139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АРИФ (га), утвержденная Приказом Росстата от 07.08.2008 N 184, введена в действие с отчета за январ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ВЕДЕНИЯ О ТАРИФАХ НА ПЕРЕВОЗКУ ТОННЫ ГРУЗО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РГАНИЗАЦИЯМИ ВОЗДУШНОГО ТРАНСПОРТ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 состоянию на 22 ________ 20_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месяц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┐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оставляют:     │    Сроки     │            │  Форма N 1-ТАРИФ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предоставления│            │        (г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┤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  │   23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перевозку │   отчетного  │     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 воздушным         │    месяца    │     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ом:             │              │             от 07.08.2008 N 1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  │              │        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  │              │        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  │              │         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  │              │         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│              │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┴──────────────┘            │      </w:t>
      </w:r>
      <w:r>
        <w:rPr/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970"/>
        <w:gridCol w:w="242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6019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рубль - 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услуги-представителя на воздушном   │   N   │Тариф,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транспорте по видам линий             │строки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 │   2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а 1 тонны наиболее массового груза         │  01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груза)  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МЕЖДУНАРОДНЫХ линиях на расстояние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 километров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указать расстояние)        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направлению ____________________________________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указать направление)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указать тип воздушного судна)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а 1 тонны наиболее массового груза         │  02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груза)  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НУТРЕННИХ линиях на расстояние   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 километров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указать расстояние)        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направлению ____________________________________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указать направление)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указать тип воздушного судна)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       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й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ую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юридического лица) ______________  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4</Words>
  <Characters>6246</Characters>
  <CharactersWithSpaces>5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ая служба государственной статистик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арифах на перевозку тонны грузов организациями воздушного транспорта. Форма № 1-ТАРИФ (га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