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связь (тарифы) сохранена без изменения (Приказ Росстата от 16.07.2009 N 139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связь (тарифы), утвержденная Приказом Росстата от 07.08.2008 N 184, введена в действие с отчета за январь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б административных правонарушениях от 30.12.2001 N 195-ФЗ,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кже статьей 3 Закона Российской Федерации от 13.05.92 N 2761-1 "О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ТАРИФАХ НА УСЛУГИ СВЯЗИ ДЛЯ ЮРИДИЧЕСКИХ ЛИЦ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на 20 ________ 20__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месяц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──┐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оставляют:     │    Сроки     │            │  Форма N 1-связ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предоставления│            │     (тарифы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┤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       │   23 чис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ывающие услуги связи │   отчетного  │     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м лицам:       │    месяца    │     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  │              │          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  │              │         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  │              │         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  │              │             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  │              │             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──┘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 </w:t>
      </w:r>
      <w:r>
        <w:rPr/>
        <w:t>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970"/>
        <w:gridCol w:w="242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6009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рубль - 38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показателей      │N     │   Тарифы на услуги связ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стро- │действующие в центре субъек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ки    │    Российской Федер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├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│</w:t>
      </w:r>
      <w:r>
        <w:rPr/>
        <w:t>для организаций,│    д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│</w:t>
      </w:r>
      <w:r>
        <w:rPr/>
        <w:t>финансируемых из│коммерческ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│</w:t>
      </w:r>
      <w:r>
        <w:rPr/>
        <w:t>соответствующих │организац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│ </w:t>
      </w:r>
      <w:r>
        <w:rPr/>
        <w:t>бюджетов (для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│   </w:t>
      </w:r>
      <w:r>
        <w:rPr/>
        <w:t>бюджетных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│  </w:t>
      </w:r>
      <w:r>
        <w:rPr/>
        <w:t>организаций)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 │  2   │       3        │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ЧТОВАЯ СВЯЗЬ                     │  01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а за пересылку простого письма  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ой до 20 г                      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а за пересылку ценной бандероли │  02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расстояние от 601 до 2000 км, за 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ждые полные или неполные 500 г    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ы                               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а за пересылку почтового        │  03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ого перевода, за 100 рублей   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димой суммы                   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а за пересылку посылки наземным │  04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ом на расстояние от 601 до 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0 км, массой 1 кг                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а за доставку центральных газет │  05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за месяц)                          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РОДСКАЯ ТЕЛЕФОННАЯ СВЯЗЬ         │  06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абонентской системе оплаты услуг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абонентская плата (за месяц)      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повременной системе оплаты услуг│  07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стоянная составляющая (за месяц)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а за предоставление доступа к   │  08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и местной телефонной связи       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висимо от типа абонентской линии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и фиксированной телефонной связи 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ЖДУГОРОДНАЯ ТЕЛЕФОННАЯ СВЯЗЬ     │  09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а за предоставление             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дугородных телефонных соединений 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зговоров) автоматическим способом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магистральным каналам связи, на  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ояние от 1201 до 3000 км, в    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 наибольшей нагрузки (за      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ждую полную или неполную минуту)  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КУМЕНТАЛЬНАЯ ЭЛЕКТРОСВЯЗЬ        │  10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а за отправку внутренней        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граммы - обыкновенной (за слово)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а за предоставление             │  11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гистральных телеграфных каналов   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пропускной способности канала 50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д, протяженностью от 1201 до 3000 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м (за полные или неполные сутки)   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а за разговор по абонентскому   │  12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графу с местным или иногородним 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бонентом на расстоянии до 600 км   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за каждую полную и неполную минуту)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ДАЧА ДАННЫХ ПО КАНАЛАМ СВЯЗИ   │  13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а за предоставление             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гистральных аналоговых каналов    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дугородной телефонной сети для   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чи данных при номинальной     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рузке каналов 32 мкВт            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яженностью от 1201 до 3000 км в 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 наибольшей нагрузки (за      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ждый полный или неполный час)     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ВОДНОЕ ВЕЩАНИЕ                  │  14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бонентская плата за пользование    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бонентской радиотрансляционной     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чкой (за месяц)                   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ВИЖНАЯ СВЯЗЬ                    │  15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а за предоставление местного    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единения (разговора) по сотовой   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и в дневное время (за минуту)   │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┴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        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ой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ую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юридического лица) ______________  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)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 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7</Words>
  <Characters>10881</Characters>
  <CharactersWithSpaces>9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Федеральная служба государственной статистик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тарифах на услуги связи для юридических лиц. Форма № 1-связь (тарифы)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