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ы (ЖКХ), утвержденная Приказом Росстата от 13.07.2010 N 246, вводится в действие с отчета по состоянию на 30 июн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ТАРИФАХ НА ЖИЛИЩНО-КОММУНАЛЬНЫЕ УСЛУГ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 состоянию на _________20__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Форма N 1-тариф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│        (ЖКХ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государственной власти    │ 15 февраля,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   │      июля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авливающие плату за         │                │  от 13.07.2010 N 2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и ремонт жилых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и осуществляющие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 в области  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тарифов на товары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и организаций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го комплекса (органы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):                  │                │ │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2025"/>
        <w:gridCol w:w="2160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го</w:t>
              <w:br/>
              <w:t>образования по</w:t>
              <w:br/>
              <w:t xml:space="preserve">ОКТМ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оселения:</w:t>
              <w:br/>
              <w:t xml:space="preserve">код 1 - в   </w:t>
              <w:br/>
              <w:t xml:space="preserve">городах и   </w:t>
              <w:br/>
              <w:t xml:space="preserve">поселках    </w:t>
              <w:br/>
              <w:t xml:space="preserve">городского   </w:t>
              <w:br/>
              <w:t>типа, код 2 - в</w:t>
              <w:br/>
              <w:t xml:space="preserve">сельской   </w:t>
              <w:br/>
              <w:t xml:space="preserve">местност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Тарифы на оплату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квадратный метр - 055;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бль - 383; киловатт час - 245; кубический метр - 1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илограмм - 166; гигакалория - 233;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┬─────────────┬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</w:t>
      </w:r>
      <w:r>
        <w:rPr/>
        <w:t>N   │ Единица │Установленный│    Тариф,    │Справочно установл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измерения│экономически │установленный │     на текущи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</w:t>
      </w:r>
      <w:r>
        <w:rPr/>
        <w:t>обоснованный │для населения,│(заполняется в отчете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</w:t>
      </w:r>
      <w:r>
        <w:rPr/>
        <w:t>тариф, руб. │     руб.     │     II полугоди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             │              ├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             │              │</w:t>
      </w:r>
      <w:r>
        <w:rPr/>
        <w:t>экономически │тариф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             │              │</w:t>
      </w:r>
      <w:r>
        <w:rPr/>
        <w:t>обоснованный │насел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          │              │ </w:t>
      </w:r>
      <w:r>
        <w:rPr/>
        <w:t>тариф, руб.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3    │      4      │      5       │      6 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ые услуги     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ользование жилым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ем (плата за найм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сяц)                   │  01  │   м2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и ремонт жилого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в         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х жилых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х со всеми видами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 (в месяц):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ющих лифты и 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соропроводы          │  02  │   м2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имеющих лифты и/или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соропроводы          │  03  │   м2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лифтов          │  04  │   м2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мусоропроводов,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ов и контейнерных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ок                   │  05  │   м2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з твердых бытовых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 населения          │  06  │   м2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капитальный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многоквартирного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дома                │  07  │   м2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: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ое водоснабжение     │  08  │   м3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е водоснабжение      │  09  │   м3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е              │  10  │   м3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е                  │  11  │  Гкал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набжение:   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газовыми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ами                  │  12  │ кВт/час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электроплитами │  13  │ кВт/час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снабжение:      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м газом              │  14  │   м3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жиженным газом (за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лючением поставок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ого газа в баллонах)│  15  │   кг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ка бытового газа в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лонах                 │  16  │   кг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а твердого топлива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наличии печного 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я:                 │      │     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                   │  17  │  тонн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ова                    │  18  │   м3    │             │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┴─────────────┴─────────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Надбавки к цене (тарифу) на товары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й коммунального комплекса для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ормативы потребления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убический метр - 1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игакалория - 233; киловатт час - 2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┬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коммунальных услуг │  N   │ Единица │Надбавки к цене│Норматив потреб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измерения│ (тарифу) для  ├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</w:t>
      </w:r>
      <w:r>
        <w:rPr/>
        <w:t>потребителей, │в расчете на:│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</w:t>
      </w:r>
      <w:r>
        <w:rPr/>
        <w:t>рублей за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 </w:t>
      </w:r>
      <w:r>
        <w:rPr/>
        <w:t>единицу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</w:t>
      </w:r>
      <w:r>
        <w:rPr/>
        <w:t>измерения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2   │    3    │       4       │      5 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ое водоснабжение    │  19  │    м3   │               │ 1 человек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е водоснабжение     │  20  │    м3   │               │ 1 человек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е             │  21  │    м3   │               │ 1 человек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е            │  22  │   Гкал  │               │ 1 м2 общей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            │   </w:t>
      </w:r>
      <w:r>
        <w:rPr/>
        <w:t>площад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            │    </w:t>
      </w:r>
      <w:r>
        <w:rPr/>
        <w:t>жилых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            │  </w:t>
      </w:r>
      <w:r>
        <w:rPr/>
        <w:t>помещений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набжение:         │      │         │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газовыми      │      │         │               │ 1 человек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ами                 │  23  │ кВт/час │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электроплитами│  24  │ кВт/час │               │ 1 человек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ие сетевым газом:  │      │         │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иготовления пищи и│      │         │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ли) подогрева воды    │  25  │    м3   │               │ 1 человек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отопления           │  26  │    м3   │               │ 1 м2 общей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            │   </w:t>
      </w:r>
      <w:r>
        <w:rPr/>
        <w:t>площад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            │    </w:t>
      </w:r>
      <w:r>
        <w:rPr/>
        <w:t>жилых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│               │  </w:t>
      </w:r>
      <w:r>
        <w:rPr/>
        <w:t>помещений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┼────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илизация твердых бытовых│      │         │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 населения         │  27  │    м3   │               │    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┴────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очно: Социальная норма площади жилого помещения на 1 гражданина (2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 м2 (код по ОКЕИ: квадратный метр - 05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1</Words>
  <Characters>15459</Characters>
  <CharactersWithSpaces>1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жилищно-коммунальные услуги. Форма № 1-тарифы (ЖКХ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