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ы (ЖКХ) сохранена без изменения (Приказ Росстата от 11.08.2009 N 168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арифы (ЖКХ), утвержденная Приказом Росстата от 20.08.2008 N 200, вводится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ТАРИФАХ НА ЖИЛИЩНО-КОММУНАЛЬНЫЕ УСЛУГ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Форма N 1-тариф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  (ЖКХ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государственной │ 15 феврал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а        │   15 июля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│              │         от 20.08.2008 N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,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авливающие плату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одержание и ремонт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х помещений 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 в области   │              │       │    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тарифо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овары и услуг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го комплекс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рганы регулирования):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025"/>
        <w:gridCol w:w="2025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го</w:t>
              <w:br/>
              <w:t xml:space="preserve">образования </w:t>
              <w:br/>
              <w:t xml:space="preserve">по ОКТМ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оселения:</w:t>
              <w:br/>
              <w:t xml:space="preserve">код 1 - в го- </w:t>
              <w:br/>
              <w:t xml:space="preserve">родах и по-   </w:t>
              <w:br/>
              <w:t xml:space="preserve">селках город- </w:t>
              <w:br/>
              <w:t xml:space="preserve">ского типа,   </w:t>
              <w:br/>
              <w:t xml:space="preserve">код 2 - в     </w:t>
              <w:br/>
              <w:t>сельской мест-</w:t>
              <w:br/>
              <w:t xml:space="preserve">ности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1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Тарифы на оплату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еловек - 792, рубль - 383, киловатт-час - 2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убический метр - 113, килограмм - 16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игакалория - 233,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─────┬────────┬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</w:t>
      </w:r>
      <w:r>
        <w:rPr/>
        <w:t>N  │ Единица  │Установ-│Тариф,  │    Справоч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оки│измерения │ленный  │установ-│ установленный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</w:t>
      </w:r>
      <w:r>
        <w:rPr/>
        <w:t>экономи-│ленный  │   текущий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</w:t>
      </w:r>
      <w:r>
        <w:rPr/>
        <w:t>чески   │для на- │  (запол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</w:t>
      </w:r>
      <w:r>
        <w:rPr/>
        <w:t>обосно- │селения,│   в отчете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</w:t>
      </w:r>
      <w:r>
        <w:rPr/>
        <w:t>ванный  │руб.    │  II полугод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</w:t>
      </w:r>
      <w:r>
        <w:rPr/>
        <w:t>тариф,  │        ├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</w:t>
      </w:r>
      <w:r>
        <w:rPr/>
        <w:t>руб.    │        │экономи-│тари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│        │</w:t>
      </w:r>
      <w:r>
        <w:rPr/>
        <w:t>чески   │для 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│        │</w:t>
      </w:r>
      <w:r>
        <w:rPr/>
        <w:t>обосно- │сел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│        │</w:t>
      </w:r>
      <w:r>
        <w:rPr/>
        <w:t>ванный  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│        │</w:t>
      </w:r>
      <w:r>
        <w:rPr/>
        <w:t>тариф,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│        │        │</w:t>
      </w:r>
      <w:r>
        <w:rPr/>
        <w:t>руб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│    3     │   4    │   5    │   6   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ые услуги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          │  01  │    м2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жилым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ем (плата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найм в месяц)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 ремонт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в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х домах со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и видами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месяц): 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х лифты и  │  02  │    м2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соропроводы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имеющих лифты │  03  │    м2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/или    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соропроводы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з твердых      │  04  │    м2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отходов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     │  05  │    м2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ого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дома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:    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е           │  06  │    м3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е            │  08  │    м3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│  07  │    м3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е          │  09  │   Гкал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е: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       │  10  │ кВт/час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овыми плитами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       │  11  │ кВт/час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плитами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набжение: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м газом      │  12  │    м3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жиженным газом  │  13  │    кг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 исключением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ок 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ого газа в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лонах)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ка         │  14  │    кг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тового газа в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лонах       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а твердого 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при наличии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ного отопления: │      │  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           │  15  │   тонн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ова            │  16  │    м3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Надбавки к цене (тарифу) на товары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й коммунального комплекса для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ормативы потребления коммун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ы по ОКЕИ: кубический метр - 1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игакалория - 233, киловатт-час - 2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────┬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ы коммунальных  │  N   │ Единица  │ Надбавки к  │Норматив потреб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слуг        │строки│измерения │цене (тарифу)├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   </w:t>
      </w:r>
      <w:r>
        <w:rPr/>
        <w:t>для     │в расчете на │  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│</w:t>
      </w:r>
      <w:r>
        <w:rPr/>
        <w:t>потребителей,│             │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</w:t>
      </w:r>
      <w:r>
        <w:rPr/>
        <w:t>рублей за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 </w:t>
      </w:r>
      <w:r>
        <w:rPr/>
        <w:t>единицу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</w:t>
      </w:r>
      <w:r>
        <w:rPr/>
        <w:t>измерения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 │    3     │      4      │      5   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ное            │  17  │    м3    │             │ 1 человек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е             │  18  │    м3    │             │ 1 человек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е  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е       │  19  │    м3    │             │ 1 человек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е      │  20  │   Гкал   │             │ 1 м2 обще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│             │</w:t>
      </w:r>
      <w:r>
        <w:rPr/>
        <w:t>площади жил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           │  </w:t>
      </w:r>
      <w:r>
        <w:rPr/>
        <w:t>помещени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набжение: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газовыми│  21  │ кВт/час  │             │ 1 человек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итами      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мах с         │  22  │ кВт/час  │             │ 1 человек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плитами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абжение сетевым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м:         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приготовления │  23  │    м3    │             │ 1 человек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щи и (или) 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огрева воды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отопления     │  24  │    м3    │             │ 1 м2 обще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│          │             │</w:t>
      </w:r>
      <w:r>
        <w:rPr/>
        <w:t>площади жилых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│          │             │  </w:t>
      </w:r>
      <w:r>
        <w:rPr/>
        <w:t>помещени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илизация твердых  │  25  │    м3    │             │             │ 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отходов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          │      │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────┴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Социальная норма площади  жилого  помещения на 1 гражданина (2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 м2 (код по ОКЕИ: квадратный метр - 05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1</Words>
  <Characters>14857</Characters>
  <CharactersWithSpaces>1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ах на жилищно-коммунальные услуги. Форма № 1-тарифы (ЖКХ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