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го комитета ФНП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сентября 2008 г. N 4-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ТДК-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тарифно-договорной кампании в территори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ъединении организаций профсою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31 декабря 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970"/>
        <w:gridCol w:w="1890"/>
        <w:gridCol w:w="1755"/>
        <w:gridCol w:w="1485"/>
      </w:tblGrid>
      <w:tr>
        <w:trPr>
          <w:trHeight w:val="12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траслей   </w:t>
              <w:br/>
              <w:t xml:space="preserve">(видов    </w:t>
              <w:br/>
              <w:t>деятельности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ервичных </w:t>
              <w:br/>
              <w:t xml:space="preserve">профсоюзных     </w:t>
              <w:br/>
              <w:t>организаций, входящих</w:t>
              <w:br/>
              <w:t xml:space="preserve">в общероссийский,  </w:t>
              <w:br/>
              <w:t xml:space="preserve">межрегиональный   </w:t>
              <w:br/>
              <w:t xml:space="preserve">профсоюз       </w:t>
              <w:br/>
              <w:t xml:space="preserve">и находящихся     </w:t>
              <w:br/>
              <w:t xml:space="preserve">в данном субъекте РФ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организаций </w:t>
              <w:br/>
              <w:t>(предприятий)</w:t>
              <w:br/>
              <w:t xml:space="preserve">субъекта РФ, </w:t>
              <w:br/>
              <w:t xml:space="preserve">на которых  </w:t>
              <w:br/>
              <w:t xml:space="preserve">действуют  </w:t>
              <w:br/>
              <w:t xml:space="preserve">организации </w:t>
              <w:br/>
              <w:t xml:space="preserve">профсоюз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действующих </w:t>
              <w:br/>
              <w:t>коллективных</w:t>
              <w:br/>
              <w:t xml:space="preserve">договор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 </w:t>
              <w:br/>
              <w:t>вес членов</w:t>
              <w:br/>
              <w:t>профсоюза,</w:t>
              <w:br/>
              <w:t>на которых</w:t>
              <w:br/>
              <w:t xml:space="preserve">распрост- </w:t>
              <w:br/>
              <w:t xml:space="preserve">раняется  </w:t>
              <w:br/>
              <w:t xml:space="preserve">действие  </w:t>
              <w:br/>
              <w:t>колдогово-</w:t>
              <w:br/>
              <w:t xml:space="preserve">ров, %   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                      Руководитель проф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 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4</Characters>
  <CharactersWithSpaces>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Федерация независимых профсоюзов Росси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арифно-договорной кампании в территориальном объединении организаций профсоюзов. Форма № ТДК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