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комитет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4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ДК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тарифно-договорной кампании в общероссийс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жрегиональном профсою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31 декабря 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1890"/>
        <w:gridCol w:w="1755"/>
        <w:gridCol w:w="1485"/>
      </w:tblGrid>
      <w:tr>
        <w:trPr>
          <w:trHeight w:val="12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убъектов РФ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рвичных </w:t>
              <w:br/>
              <w:t xml:space="preserve">профсоюзных      </w:t>
              <w:br/>
              <w:t xml:space="preserve">организаций, входящих </w:t>
              <w:br/>
              <w:t xml:space="preserve">в общероссийский,   </w:t>
              <w:br/>
              <w:t xml:space="preserve">межрегиональный    </w:t>
              <w:br/>
              <w:t>профсоюз и находящихся</w:t>
              <w:br/>
              <w:t xml:space="preserve">в данном субъекте РФ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рганизаций </w:t>
              <w:br/>
              <w:t>(предприятий)</w:t>
              <w:br/>
              <w:t xml:space="preserve">субъекта РФ, </w:t>
              <w:br/>
              <w:t xml:space="preserve">на которых  </w:t>
              <w:br/>
              <w:t xml:space="preserve">действуют  </w:t>
              <w:br/>
              <w:t xml:space="preserve">организации </w:t>
              <w:br/>
              <w:t xml:space="preserve">профсою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ействующих </w:t>
              <w:br/>
              <w:t>коллективных</w:t>
              <w:br/>
              <w:t xml:space="preserve">догово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>вес членов</w:t>
              <w:br/>
              <w:t>профсоюза,</w:t>
              <w:br/>
              <w:t>на которых</w:t>
              <w:br/>
              <w:t xml:space="preserve">распрост- </w:t>
              <w:br/>
              <w:t xml:space="preserve">раняется  </w:t>
              <w:br/>
              <w:t xml:space="preserve">действие  </w:t>
              <w:br/>
              <w:t>колдогово-</w:t>
              <w:br/>
              <w:t xml:space="preserve">ров, %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   Председатель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 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ция независимых профсоюзов Росс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арифно-договорной кампании в общероссийском, межрегиональном профсоюзе. Форма № ТДК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