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2-связь, утвержденная Постановлением Госкомстата РФ от 18.12.2003 N 11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ТЕХНИЧЕСКИХ СРЕДСТВАХ ГОРОД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ТЕЛЕФОННОЙ СВЯЗИ (ГТС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за 20__ год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42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до 1 марта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       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2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лефонные 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5"/>
        <w:gridCol w:w="1214"/>
        <w:gridCol w:w="1216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-   </w:t>
              <w:br/>
              <w:t xml:space="preserve">ство, </w:t>
              <w:br/>
              <w:t>единиц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, номеров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иро-</w:t>
              <w:br/>
              <w:t xml:space="preserve">ванна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>зованна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е станции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сети "Искра"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ие телефонные       </w:t>
              <w:br/>
              <w:t xml:space="preserve">станции (АТС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координа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зиэлектронны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дно-шагов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выход на междугородную </w:t>
              <w:br/>
              <w:t xml:space="preserve">телефонную станцию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орудованные     </w:t>
              <w:br/>
              <w:t xml:space="preserve">аппаратурой автоматического   </w:t>
              <w:br/>
              <w:t xml:space="preserve">определения номера (АОН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системами радио- </w:t>
              <w:br/>
              <w:t xml:space="preserve">доступ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функциями ISDN (комплекты    </w:t>
              <w:br/>
              <w:t xml:space="preserve">BRI)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10 - оборудованные      </w:t>
              <w:br/>
              <w:t xml:space="preserve">аппаратурой повременного         </w:t>
              <w:br/>
              <w:t xml:space="preserve">учета соединений (АПУС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ходятся в промышленной</w:t>
              <w:br/>
              <w:t xml:space="preserve">эксплуатац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5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ческие станции, имеющие  </w:t>
              <w:br/>
              <w:t xml:space="preserve">выход на данную сет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и других операторов,       </w:t>
              <w:br/>
              <w:t xml:space="preserve">имеющие выход на данную сеть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110 по </w:t>
              <w:br/>
              <w:t xml:space="preserve">151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зменение монтированной емк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6"/>
        <w:gridCol w:w="1755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показателя, </w:t>
              <w:br/>
              <w:t xml:space="preserve">номе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о за отчетный год - всего (сумма строк</w:t>
              <w:br/>
              <w:t xml:space="preserve">202, 203, 204)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  <w:br/>
              <w:t xml:space="preserve">за счет нового строительства и расшир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реконструкции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от других организаций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СТС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ло за отчетный год - все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201 по 206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бонентские устройства и таксоф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, шту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675"/>
        <w:gridCol w:w="945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осно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гр. 3 -</w:t>
              <w:br/>
              <w:t xml:space="preserve">квар-  </w:t>
              <w:br/>
              <w:t xml:space="preserve">тир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основ-</w:t>
              <w:br/>
              <w:t xml:space="preserve">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устройства,        </w:t>
              <w:br/>
              <w:t xml:space="preserve">подсоединенные к данной сети,  </w:t>
              <w:br/>
              <w:t xml:space="preserve">- всего (без таксофонов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дсоединенные:        </w:t>
              <w:br/>
              <w:t xml:space="preserve">через аппаратуру уплотнения   </w:t>
              <w:br/>
              <w:t xml:space="preserve">абонентских лин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аренной схем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е выход на междугородную</w:t>
              <w:br/>
              <w:t xml:space="preserve">телефонную се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:                     </w:t>
              <w:br/>
              <w:t xml:space="preserve">универсальные (междугородно-  </w:t>
              <w:br/>
              <w:t xml:space="preserve">городские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карточной      </w:t>
              <w:br/>
              <w:t xml:space="preserve">системой о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ГТ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карточной      </w:t>
              <w:br/>
              <w:t xml:space="preserve">системой о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устройства учреж-  </w:t>
              <w:br/>
              <w:t xml:space="preserve">денческих станций, имеющих     </w:t>
              <w:br/>
              <w:t xml:space="preserve">выход на данную се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310  </w:t>
              <w:br/>
              <w:t xml:space="preserve">по 370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9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единительные линии и линейное хозяй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оединительных линий, единиц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линий передачи -      </w:t>
              <w:br/>
              <w:t xml:space="preserve">всего, км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канализации, канало-к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сокочастотных каналов связи, един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</w:t>
              <w:br/>
              <w:t xml:space="preserve">на металлическом кабе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локонно-оптическом кабел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диорелейных линиях (РРЛ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ых - 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кабеля - всего, 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                      </w:t>
              <w:br/>
              <w:t xml:space="preserve">на МСС и МУС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конно-оптического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МСС и МУС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410 по 59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ализация заявлений на устан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ирного телеф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486"/>
        <w:gridCol w:w="1349"/>
      </w:tblGrid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заявлений,</w:t>
              <w:br/>
              <w:t>удовлетво-</w:t>
              <w:br/>
              <w:t xml:space="preserve">ренных за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заявле-  </w:t>
              <w:br/>
              <w:t xml:space="preserve">ний, не  </w:t>
              <w:br/>
              <w:t xml:space="preserve">удовлет- </w:t>
              <w:br/>
              <w:t xml:space="preserve">воренных </w:t>
              <w:br/>
              <w:t xml:space="preserve">на конец </w:t>
              <w:br/>
              <w:t>отчетного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я -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 xml:space="preserve">от льготных категорий граждан -    </w:t>
              <w:br/>
              <w:t xml:space="preserve">всего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</w:t>
              <w:br/>
              <w:t xml:space="preserve">инвалиды Великой Отечественной     </w:t>
              <w:br/>
              <w:t xml:space="preserve">войн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6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боевых действий на        </w:t>
              <w:br/>
              <w:t xml:space="preserve">территориях других государст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ставшие инвалидами </w:t>
              <w:br/>
              <w:t xml:space="preserve">вследствие контузии, заболевания,  </w:t>
              <w:br/>
              <w:t xml:space="preserve">полученных в результате выполнения </w:t>
              <w:br/>
              <w:t xml:space="preserve">задач в условиях вооруженного      </w:t>
              <w:br/>
              <w:t xml:space="preserve">конфликта в Чеченской Республик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Отечественной    </w:t>
              <w:br/>
              <w:t xml:space="preserve">войн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ники концлагерей, гетто,         </w:t>
              <w:br/>
              <w:t xml:space="preserve">признанные инвалидам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на предприятиях   </w:t>
              <w:br/>
              <w:t xml:space="preserve">г. Ленинграда в период блока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воздействию </w:t>
              <w:br/>
              <w:t xml:space="preserve">радиации вследствие катастрофы на  </w:t>
              <w:br/>
              <w:t xml:space="preserve">Чернобыльской АЭС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РФ, удостоенные званий    </w:t>
              <w:br/>
              <w:t xml:space="preserve">Героя Советского Союза, Героя      </w:t>
              <w:br/>
              <w:t xml:space="preserve">России и являющиеся полными        </w:t>
              <w:br/>
              <w:t xml:space="preserve">кавалерами ордена Слав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рои Социалистического Труда, пол-</w:t>
              <w:br/>
              <w:t xml:space="preserve">ные кавалеры ордена Трудовой Слав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, работники аппаратов су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610 по 6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заявлений на доступ к сети (установку телефона) от юридических лиц на конец отчетного периода (630) _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700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километр - 008; канало-километр - 977; штука - 796; единица - 642; номер - 90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5</Characters>
  <CharactersWithSpaces>8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городской телефонной связи (ГТС). Форма № 42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