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1-связь, утвержденная Приказом Росстата от 30.12.2008 N 332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ВЕДЕНИЯ О ТЕХНИЧЕСКИХ СРЕДСТВАХ МЕЖДУГОРОДНОЙ, ВНУТРИЗОНОВ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И МЕЖДУНАРОДНОЙ ТЕЛЕФОННОЙ СВЯЗ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   │    Сроки     │ │ Форма N 41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</w:t>
      </w:r>
      <w:r>
        <w:rPr>
          <w:sz w:val="18"/>
          <w:szCs w:val="18"/>
        </w:rPr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предоставляющие    │  до 1 марта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и связи на основании лицензии: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комсвязи России               │           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        │ </w:t>
      </w:r>
      <w:r>
        <w:rPr>
          <w:sz w:val="18"/>
          <w:szCs w:val="18"/>
        </w:rPr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        │     </w:t>
      </w:r>
      <w:r>
        <w:rPr>
          <w:sz w:val="18"/>
          <w:szCs w:val="18"/>
        </w:rPr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        │  </w:t>
      </w:r>
      <w:r>
        <w:rPr>
          <w:sz w:val="18"/>
          <w:szCs w:val="18"/>
        </w:rPr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        │  </w:t>
      </w:r>
      <w:r>
        <w:rPr>
          <w:sz w:val="18"/>
          <w:szCs w:val="18"/>
        </w:rPr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        │ │      </w:t>
      </w:r>
      <w:r>
        <w:rPr>
          <w:sz w:val="18"/>
          <w:szCs w:val="18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6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1. Магистральная и внутризоновые се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 конец отчетного периода; с точностью до 0,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показателя     │   N  │      Всего     │В том числе циф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                │вой се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├───────┬────────┼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</w:t>
      </w:r>
      <w:r>
        <w:rPr>
          <w:sz w:val="18"/>
          <w:szCs w:val="18"/>
        </w:rPr>
        <w:t>образо-│задейст-│образо-│задейст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</w:t>
      </w:r>
      <w:r>
        <w:rPr>
          <w:sz w:val="18"/>
          <w:szCs w:val="18"/>
        </w:rPr>
        <w:t>ванных │вованных│ванных │ва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3   │    4   │   5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тяженность каналов организации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, тыс. канало-километров  │  10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сеть:    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гистральная:          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воздушным линиям передачи   │  20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кабельным линиям передачи   │  30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с применением 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олоконно-оптического кабеля │  31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радиорелейным линиям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дачи                       │  40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спутниковым системам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дачи                       │  50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утризоновая:          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воздушным линиям передачи   │  60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кабельным линиям передачи   │  70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с применением 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олоконно-оптического кабеля │  71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радиорелейным линиям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дачи                       │  80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спутниковым системам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дачи                       │  90 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тяженность каналов,   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ных цифровыми системами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дачи, тыс. канало-километров │  100 │   X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хронной цифровой иерархии    │  101 │   X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езиохронной цифровой иерархии │  102 │   X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синхронного режима переноса АТМ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без использования аппаратуры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ЦИ как базовой)                │  103 │   X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тяженность каналов,    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ных по линиям передачи,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адлежащим другим операторам,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 используемых отчитывающейся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ей по договору, тыс.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нало-километров                │  120 │       │    X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организованных каналов,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уемых потребителями по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говору, единиц                 │  130 │   X   │        │   X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оконечных телефонных   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налов, образованных оконечной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аратурой систем передачи -  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, единиц                    │  140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ьная сумма строк с 10 по  │    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0                              │  99  │    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┴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1.1. Задействованные телефонные канал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 конец отчетного периода, с точностью до 0,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Наименование показателя         │   N   │Величина показ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строки │       единиц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1                    │   2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международных оконечных каналов      │  15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международных каналов на связях,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ных аппаратурой исходящей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томатики                                 │  16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исходящих междугородных телефонных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налов (сумма строк 172 - 174) - всего    │  170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каналов ручного обслуживания,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ходящих на коммутатор междугородной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лефонной связи и телефонных каналов на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ях, оборудованных аппаратурой 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ходящей полуавтоматики                  │  172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телефонных каналов на связях,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ных аппаратурой исходящей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матики                                │  173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национальных каналов на связях,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ных аппаратурой исходящей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матики                                │  174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каналов, используемых в целях        │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жебной связи                            │  175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ьная сумма строк с 150 по 175       │  199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┴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2. Автоматизация междугородной телефонной связи рай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центров и городов в непосредственном под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убъекта федерац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215"/>
        <w:gridCol w:w="1215"/>
        <w:gridCol w:w="1216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число, </w:t>
              <w:br/>
              <w:t xml:space="preserve">единиц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>чено ав-</w:t>
              <w:br/>
              <w:t xml:space="preserve">томати- </w:t>
              <w:br/>
              <w:t xml:space="preserve">ческой  </w:t>
              <w:br/>
              <w:t>междуго-</w:t>
              <w:br/>
              <w:t xml:space="preserve">родной  </w:t>
              <w:br/>
              <w:t xml:space="preserve">связью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связь с   </w:t>
              <w:br/>
              <w:t xml:space="preserve">центром субъек- </w:t>
              <w:br/>
              <w:t xml:space="preserve">та федерации    </w:t>
            </w:r>
          </w:p>
        </w:tc>
      </w:tr>
      <w:tr>
        <w:trPr>
          <w:trHeight w:val="8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ка-  </w:t>
              <w:br/>
              <w:t>бель-</w:t>
              <w:br/>
              <w:t xml:space="preserve">ным  </w:t>
              <w:br/>
              <w:t xml:space="preserve">или  </w:t>
              <w:br/>
              <w:t xml:space="preserve">РРЛ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ниям </w:t>
              <w:br/>
              <w:t>с примене-</w:t>
              <w:br/>
              <w:t xml:space="preserve">нием циф- </w:t>
              <w:br/>
              <w:t>ровых сис-</w:t>
              <w:br/>
              <w:t xml:space="preserve">тем пере- </w:t>
              <w:br/>
              <w:t xml:space="preserve">дачи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е центры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а в непосредственном    </w:t>
              <w:br/>
              <w:t>подчинении субъекта федер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   </w:t>
              <w:br/>
              <w:t xml:space="preserve">210 по 220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9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Примечание: заполняют базовые (традиционные) операторы связ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3. Емкость междугородных телефонных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транзитных междугородных узлов 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показателя          │   N  │  Емкость (каналы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строки│ линии зоновой связ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     ├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     │</w:t>
      </w:r>
      <w:r>
        <w:rPr>
          <w:sz w:val="18"/>
          <w:szCs w:val="18"/>
        </w:rPr>
        <w:t>монти-     │задей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     │</w:t>
      </w:r>
      <w:r>
        <w:rPr>
          <w:sz w:val="18"/>
          <w:szCs w:val="18"/>
        </w:rPr>
        <w:t>вованная   │вова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1                     │   2  │     3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дугородные коммутаторы, всего           │  310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е автоматической     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дугородной телефонной связи - всего     │  320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 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ординатной системы и квазиэлектронные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мутационные телефонные станции (ТМГУС) │  340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лектронные коммутационные телефонные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нции (ТМГУС)                           │  341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удование автоматической зоновой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лефонной связи (АЗТС и другие           │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ы зоновой связи)                  │  350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ьная сумма строк с 310 по 350       │  399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┴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цифровых (дисплейных) коммутаторов (370) _____________ единиц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4. Емкость международных телефонных 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транзитных международных узлов 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15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(в каналах)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иро-  </w:t>
              <w:br/>
              <w:t xml:space="preserve">ванна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йство- </w:t>
              <w:br/>
              <w:t xml:space="preserve">ванная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народные коммутаторы, всег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автоматической              </w:t>
              <w:br/>
              <w:t xml:space="preserve">международной телефонной связи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410 по 42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цифровых (дисплейных) коммутаторов (460) ____________ единиц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  отчетов   по   территориям 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ходящих в данный отчет (500) 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ы по ОКЕИ: канало-километр - 977; единица - 642; канал - 66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N 41-связь годовая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4</Words>
  <Characters>18017</Characters>
  <CharactersWithSpaces>15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средствах междугородной, внутризоновой и международной телефонной связи. Форма № 41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