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31.12.2004 N 161 с отчета за 2004 год введена в действие новая форма N 41-связь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1-связь, утвержденная Постановлением Госкомстата РФ от 18.12.2003 N 11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ТЕХНИЧЕСКИХ СРЕДСТВАХ МЕЖДУГОР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И МЕЖДУНАРОДНОЙ ТЕЛЕФОННОЙ СВЯЗ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41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до 1 марта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       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2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Магистральная и внутризонов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очностью до 0,1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1081"/>
        <w:gridCol w:w="1215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цифровой сети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йст-</w:t>
              <w:br/>
              <w:t>вованны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йст-</w:t>
              <w:br/>
              <w:t>в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каналов   </w:t>
              <w:br/>
              <w:t xml:space="preserve">организации - всего,    </w:t>
              <w:br/>
              <w:t xml:space="preserve">тыс. канало-километ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еть:      </w:t>
              <w:br/>
              <w:t xml:space="preserve">магистральная:         </w:t>
              <w:br/>
              <w:t xml:space="preserve">по воздушным линиям    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бельным линиям    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рименением  </w:t>
              <w:br/>
              <w:t xml:space="preserve">волоконно-оптического </w:t>
              <w:br/>
              <w:t xml:space="preserve">каб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диорелейным линиям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путниковым системам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зоновая:         </w:t>
              <w:br/>
              <w:t xml:space="preserve">по воздушным линиям    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бельным линиям    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рименением  </w:t>
              <w:br/>
              <w:t xml:space="preserve">волоконно-оптического </w:t>
              <w:br/>
              <w:t xml:space="preserve">каб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диорелейным линиям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путниковым системам</w:t>
              <w:br/>
              <w:t xml:space="preserve">переда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каналов,  </w:t>
              <w:br/>
              <w:t xml:space="preserve">образованных цифровыми  </w:t>
              <w:br/>
              <w:t xml:space="preserve">системами передачи,     </w:t>
              <w:br/>
              <w:t xml:space="preserve">тыс. канало-километ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инхронной цифровой    </w:t>
              <w:br/>
              <w:t xml:space="preserve">иерарх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зиохронной цифровой </w:t>
              <w:br/>
              <w:t xml:space="preserve">иерарх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инхронного режима пе-</w:t>
              <w:br/>
              <w:t>реноса АТМ (без исполь-</w:t>
              <w:br/>
              <w:t xml:space="preserve">зования аппаратуры СЦИ </w:t>
              <w:br/>
              <w:t xml:space="preserve">как базовой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каналов,  </w:t>
              <w:br/>
              <w:t xml:space="preserve">образованных по линиям  </w:t>
              <w:br/>
              <w:t xml:space="preserve">передачи, принадлежащим </w:t>
              <w:br/>
              <w:t xml:space="preserve">другим операторам, но   </w:t>
              <w:br/>
              <w:t xml:space="preserve">используемых отчиты-    </w:t>
              <w:br/>
              <w:t xml:space="preserve">вающейся организацией   </w:t>
              <w:br/>
              <w:t xml:space="preserve">по договору,            </w:t>
              <w:br/>
              <w:t xml:space="preserve">тыс. канало-километ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рганизованных ка-</w:t>
              <w:br/>
              <w:t>налов, используемых пот-</w:t>
              <w:br/>
              <w:t xml:space="preserve">ребителями по договору, </w:t>
              <w:br/>
              <w:t xml:space="preserve">единиц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конечных телефон-</w:t>
              <w:br/>
              <w:t xml:space="preserve">ных каналов, образован- </w:t>
              <w:br/>
              <w:t xml:space="preserve">ных оконечной аппарату- </w:t>
              <w:br/>
              <w:t xml:space="preserve">рой систем передачи -   </w:t>
              <w:br/>
              <w:t xml:space="preserve">всего, единиц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</w:t>
              <w:br/>
              <w:t xml:space="preserve">с 10 по 14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Задействованные телефонные кан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очностью до 0,1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44"/>
        <w:gridCol w:w="2161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- </w:t>
              <w:br/>
              <w:t xml:space="preserve">зателя, едини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международных оконечных канал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ждународных каналов на связях,   </w:t>
              <w:br/>
              <w:t xml:space="preserve">оборудованных аппаратурой исходящей      </w:t>
              <w:br/>
              <w:t xml:space="preserve">автоматики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ходящих междугородных телефонных </w:t>
              <w:br/>
              <w:t xml:space="preserve">каналов (сумма строк 171 - 174) - вс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  <w:br/>
              <w:t xml:space="preserve">число каналов ручного обслуживания,     </w:t>
              <w:br/>
              <w:t xml:space="preserve">заходящих на коммутатор междугородной   </w:t>
              <w:br/>
              <w:t xml:space="preserve">телефонной связи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елефонных каналов на связях,     </w:t>
              <w:br/>
              <w:t xml:space="preserve">оборудованных аппаратурой исходящей     </w:t>
              <w:br/>
              <w:t xml:space="preserve">полуавтоматики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елефонных каналов на связях,     </w:t>
              <w:br/>
              <w:t xml:space="preserve">оборудованных аппаратурой исходящей     </w:t>
              <w:br/>
              <w:t xml:space="preserve">автоматики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ациональных каналов на связях,   </w:t>
              <w:br/>
              <w:t xml:space="preserve">оборудованных аппаратурой исходящей     </w:t>
              <w:br/>
              <w:t xml:space="preserve">автоматики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аналов, используемых в целях      </w:t>
              <w:br/>
              <w:t xml:space="preserve">служебной связи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150 по 17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втоматизация междугородной телефонной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ных центров и городов в непосредств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чинении субъекта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базовые (традиционные) операторы связ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число,</w:t>
              <w:br/>
              <w:t>единиц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о</w:t>
              <w:br/>
              <w:t xml:space="preserve">автомати- </w:t>
              <w:br/>
              <w:t xml:space="preserve">ческой    </w:t>
              <w:br/>
              <w:t>междугоро-</w:t>
              <w:br/>
              <w:t xml:space="preserve">дной      </w:t>
              <w:br/>
              <w:t xml:space="preserve">связью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связь с   </w:t>
              <w:br/>
              <w:t xml:space="preserve">центром субъекта  </w:t>
              <w:br/>
              <w:t xml:space="preserve">Федер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кабельным</w:t>
              <w:br/>
              <w:t xml:space="preserve">или РРЛ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ниям</w:t>
              <w:br/>
              <w:t xml:space="preserve">с приме- </w:t>
              <w:br/>
              <w:t xml:space="preserve">нением   </w:t>
              <w:br/>
              <w:t xml:space="preserve">цифровых </w:t>
              <w:br/>
              <w:t xml:space="preserve">систем  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е цент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а в непосред-  </w:t>
              <w:br/>
              <w:t xml:space="preserve">ственном подчинении </w:t>
              <w:br/>
              <w:t xml:space="preserve">субъекта Феде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</w:t>
              <w:br/>
              <w:t xml:space="preserve">строк с 210 по 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Емкость междугородных телефонных стан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мкость (каналы и линии</w:t>
              <w:br/>
              <w:t xml:space="preserve">зоновой связи)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ирован-</w:t>
              <w:br/>
              <w:t xml:space="preserve">на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ство- </w:t>
              <w:br/>
              <w:t xml:space="preserve">ванная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городные коммутаторы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тической      </w:t>
              <w:br/>
              <w:t xml:space="preserve">междугородной телефонной связи - </w:t>
              <w:br/>
              <w:t xml:space="preserve">всего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координатной системы (АМТС-2,   </w:t>
              <w:br/>
              <w:t xml:space="preserve">АМТС-3, АРМ-20 и другие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зиэлектронные коммутационные </w:t>
              <w:br/>
              <w:t xml:space="preserve">телефонные стан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коммутационные      </w:t>
              <w:br/>
              <w:t xml:space="preserve">телефонные стан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тической     </w:t>
              <w:br/>
              <w:t>зоновой телефонной связи (АЗТС и</w:t>
              <w:br/>
              <w:t xml:space="preserve">другие комплекты зоновой связ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цифровых (дисплейных) коммутаторов (370) 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ая сумма (399) (строки с 310 по 370) 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Емкость международных телефонных стан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в каналах)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ирован-</w:t>
              <w:br/>
              <w:t xml:space="preserve">на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ство-  </w:t>
              <w:br/>
              <w:t xml:space="preserve">ванна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ждународные коммутаторы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тической     </w:t>
              <w:br/>
              <w:t xml:space="preserve">международной телефонной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цифровых (дисплейных) коммутаторов (460) 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междугородных (международных) таксофонов (480) _________ единиц, в том числе с карточной системой оплаты (490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ая сумма (499) (строк с 410 по 490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канало-километр - 977; единица - 642; канал - 66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197</Characters>
  <CharactersWithSpaces>7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междугородной и международной телефонной связи. Форма № 4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