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3-связь, утвержденная Постановлением Госкомстата РФ от 18.12.2003 N 113, введена в действие с отчета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ТЕХНИЧЕСКИХ СРЕДСТВАХ СЕЛЬ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</w:t>
      </w:r>
      <w:r>
        <w:rPr/>
        <w:t>ТЕЛЕФОННОЙ СВЯЗИ (СТС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</w:t>
      </w:r>
      <w:r>
        <w:rPr/>
        <w:t>за 20__ год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┐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пред-│     │Форма N 43-связ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авления  │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- │до 1 марта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вляющие услуги связи на │       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лицензии:       │  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вязи России;        │           │ от 18 декабря 2003 г. N 1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государственной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-│  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ленному территориальным│  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м Госкомстата России│  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спублике, крае, облас-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, городе федерального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;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вязи России:          │20 июн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лефонные стан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945"/>
        <w:gridCol w:w="1214"/>
        <w:gridCol w:w="1216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,   </w:t>
              <w:br/>
              <w:t>единиц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, номеров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иро-</w:t>
              <w:br/>
              <w:t xml:space="preserve">ванна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- </w:t>
              <w:br/>
              <w:t>зованная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ные станции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  <w:br/>
              <w:t xml:space="preserve">сети "Искра"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ческие телефонные       </w:t>
              <w:br/>
              <w:t xml:space="preserve">станции (АТС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</w:t>
              <w:br/>
              <w:t xml:space="preserve">координатные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зиэлектронные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ы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дно-шаговы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е выход на междугородную </w:t>
              <w:br/>
              <w:t xml:space="preserve">телефонную станцию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орудованные     </w:t>
              <w:br/>
              <w:t xml:space="preserve">аппаратурой автоматического   </w:t>
              <w:br/>
              <w:t xml:space="preserve">определения номера (АОН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ные системами радио- </w:t>
              <w:br/>
              <w:t xml:space="preserve">доступа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функциями ISDN (комплекты    </w:t>
              <w:br/>
              <w:t xml:space="preserve">BRI)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110 - оборудованные      </w:t>
              <w:br/>
              <w:t xml:space="preserve">аппаратурой повременного учета   </w:t>
              <w:br/>
              <w:t xml:space="preserve">соединений (АПУС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ходятся в промышленной </w:t>
              <w:br/>
              <w:t xml:space="preserve">эксплуатаци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945"/>
        <w:gridCol w:w="1214"/>
        <w:gridCol w:w="1216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жденческие станции, имеющие  </w:t>
              <w:br/>
              <w:t xml:space="preserve">выход на данную сеть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нции других операторов,       </w:t>
              <w:br/>
              <w:t xml:space="preserve">имеющие выход на данную сеть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110 по </w:t>
              <w:br/>
              <w:t xml:space="preserve">151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9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зменение монтированной емк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810"/>
        <w:gridCol w:w="1891"/>
      </w:tblGrid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показателя, </w:t>
              <w:br/>
              <w:t xml:space="preserve">номеров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о за отчетный год - всего (сумма строк</w:t>
              <w:br/>
              <w:t xml:space="preserve">202, 203, 204)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  <w:br/>
              <w:t xml:space="preserve">за счет нового строительства и расшир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реконструкци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ято от других организаци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т ГТС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ло за отчетный год - 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201 по 206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Абонентские устройства и таксоф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, штук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810"/>
        <w:gridCol w:w="675"/>
        <w:gridCol w:w="945"/>
        <w:gridCol w:w="1080"/>
        <w:gridCol w:w="945"/>
      </w:tblGrid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основ-</w:t>
              <w:br/>
              <w:t xml:space="preserve">ны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</w:t>
              <w:br/>
              <w:t>гр. 3 -</w:t>
              <w:br/>
              <w:t xml:space="preserve">квар-  </w:t>
              <w:br/>
              <w:t xml:space="preserve">тирн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основ-</w:t>
              <w:br/>
              <w:t xml:space="preserve">ные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тские устройства, под-   </w:t>
              <w:br/>
              <w:t xml:space="preserve">соединенные к станциям данной  </w:t>
              <w:br/>
              <w:t xml:space="preserve">сети, - всего (без таксофонов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дсоединенные:        </w:t>
              <w:br/>
              <w:t xml:space="preserve">через аппаратуру уплотнения   </w:t>
              <w:br/>
              <w:t xml:space="preserve">абонентских линий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паренной схем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ез абонентский радиодосту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щие выход на междугородную</w:t>
              <w:br/>
              <w:t xml:space="preserve">телефонную сет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софоны:                     </w:t>
              <w:br/>
              <w:t xml:space="preserve">универсальные (междугородно-  </w:t>
              <w:br/>
              <w:t xml:space="preserve">сельские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карточной      </w:t>
              <w:br/>
              <w:t xml:space="preserve">системой опла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 СТС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карточной      </w:t>
              <w:br/>
              <w:t xml:space="preserve">системой оплат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онентские устройства учреж-  </w:t>
              <w:br/>
              <w:t xml:space="preserve">денческих станций, имеющих     </w:t>
              <w:br/>
              <w:t xml:space="preserve">выход на данную сеть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строк с 210  </w:t>
              <w:br/>
              <w:t xml:space="preserve">по 280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елефонизация объектов сельской мест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, единиц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телефони- </w:t>
              <w:br/>
              <w:t>зированные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е пункты - всег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  <w:br/>
              <w:t xml:space="preserve">малонаселенные (до 50 человек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ые предприятия и  </w:t>
              <w:br/>
              <w:t xml:space="preserve">организаци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стьянские (фермерские) хозяй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ы социальной сфер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ая сумма строк с 300 по 4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единительные линии и линейное хозяй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 конец отчетного период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оединительных линий, единиц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оздушных линий передачи -      </w:t>
              <w:br/>
              <w:t xml:space="preserve">всего, км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канализации, канало-к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ысокочастотных каналов связи, единиц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</w:t>
              <w:br/>
              <w:t xml:space="preserve">на металлическом кабел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3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олоконно-оптическом кабел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радиорелейных линиях (РРЛ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овых - всег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кабеля - всего, к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                        </w:t>
              <w:br/>
              <w:t xml:space="preserve">на МСС и МУС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парного (ПРППМ и др.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конно-оптического -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МСС и МУС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500 по 59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ализация заявлений на устан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ирного телеф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810"/>
        <w:gridCol w:w="1486"/>
        <w:gridCol w:w="1349"/>
      </w:tblGrid>
      <w:tr>
        <w:trPr>
          <w:trHeight w:val="10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заявлений,</w:t>
              <w:br/>
              <w:t>удовлетво-</w:t>
              <w:br/>
              <w:t xml:space="preserve">ренных за </w:t>
              <w:br/>
              <w:t xml:space="preserve">отчетный  </w:t>
              <w:br/>
              <w:t xml:space="preserve">год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заявле-  </w:t>
              <w:br/>
              <w:t xml:space="preserve">ний, не  </w:t>
              <w:br/>
              <w:t xml:space="preserve">удовлет- </w:t>
              <w:br/>
              <w:t xml:space="preserve">воренных </w:t>
              <w:br/>
              <w:t xml:space="preserve">на конец </w:t>
              <w:br/>
              <w:t>отчетного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я - всего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от льготных категорий граждан -     </w:t>
              <w:br/>
              <w:t xml:space="preserve">всего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1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  <w:br/>
              <w:t>инвалиды Великой Отечественной войн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1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лиды боевых действий на         </w:t>
              <w:br/>
              <w:t xml:space="preserve">территориях других государст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, ставшие инвалидами  </w:t>
              <w:br/>
              <w:t xml:space="preserve">вследствие контузии, заболевания,   </w:t>
              <w:br/>
              <w:t xml:space="preserve">полученных в результате выполнения  </w:t>
              <w:br/>
              <w:t xml:space="preserve">задач в условиях вооруженного       </w:t>
              <w:br/>
              <w:t xml:space="preserve">конфликта в Чеченской Республик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61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Отечественной     </w:t>
              <w:br/>
              <w:t xml:space="preserve">войны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1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ники концлагерей, гетто,          </w:t>
              <w:br/>
              <w:t xml:space="preserve">признанные инвалидам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работавшие на предприятиях    </w:t>
              <w:br/>
              <w:t xml:space="preserve">г. Ленинграда в период блокад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двергшиеся воздействию  </w:t>
              <w:br/>
              <w:t xml:space="preserve">радиации вследствие катастрофы на   </w:t>
              <w:br/>
              <w:t xml:space="preserve">Чернобыльской АЭС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19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РФ, удостоенные званий     </w:t>
              <w:br/>
              <w:t>Героя Советского Союза, Героя России</w:t>
              <w:br/>
              <w:t xml:space="preserve">и являющиеся полными кавалерами     </w:t>
              <w:br/>
              <w:t xml:space="preserve">ордена Славы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2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и Социалистического Труда, пол- </w:t>
              <w:br/>
              <w:t xml:space="preserve">ные кавалеры ордена Трудовой Слав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роры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ьи, работники аппаратов суд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строк с 610 по 6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9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заявлений на доступ к сети (установку телефона) от юридических лиц на конец отчетного периода (630) _________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тчетов по территориям (субъектам Российской Федерации), входящих в данный отчет (700)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ая сумма по строкам 630 и 700 (799 (1))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штука - 796; единица - 642; километр - 008; номер - 908; канало-километр - 97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3</Words>
  <Characters>10186</Characters>
  <CharactersWithSpaces>8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сельской телефонной связи (СТС). Форма № 43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