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4-связь, утвержденная Приказом Росстата от 17.12.2009 N 298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ВЕДЕНИЯ О ТЕХНИЧЕСКИХ СРЕДСТВАХ СЕТЕЙ МЕСТНОЙ ТЕЛЕФОННОЙ СВЯЗ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едоставляют:          │     Сроки     │ │  Форма N 44-связ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, предоставляющие │  до 1 марта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связи на основании         │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ензии:                         │               │   от 17.12.2009 N 29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Минкомсвязи России    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        │      </w:t>
      </w:r>
      <w:r>
        <w:rPr>
          <w:sz w:val="16"/>
          <w:szCs w:val="16"/>
        </w:rPr>
        <w:t>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        │   </w:t>
      </w:r>
      <w:r>
        <w:rPr>
          <w:sz w:val="16"/>
          <w:szCs w:val="16"/>
        </w:rPr>
        <w:t>от 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        │   </w:t>
      </w:r>
      <w:r>
        <w:rPr>
          <w:sz w:val="16"/>
          <w:szCs w:val="16"/>
        </w:rPr>
        <w:t>от 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        │ │       </w:t>
      </w:r>
      <w:r>
        <w:rPr>
          <w:sz w:val="16"/>
          <w:szCs w:val="16"/>
        </w:rPr>
        <w:t>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────────┘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161"/>
        <w:gridCol w:w="1890"/>
        <w:gridCol w:w="2025"/>
        <w:gridCol w:w="2430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 </w:t>
              <w:br/>
              <w:t xml:space="preserve">по ОКУД  </w:t>
            </w:r>
          </w:p>
        </w:tc>
        <w:tc>
          <w:tcPr>
            <w:tcW w:w="8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 </w:t>
              <w:br/>
              <w:t xml:space="preserve">по ОКПО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172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1. Телефонные станции в городской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на конец отчетного период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┬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показателя      │  N   │Количество, │ Емкость, номер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строки│   единиц   ├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            │</w:t>
      </w:r>
      <w:r>
        <w:rPr>
          <w:sz w:val="16"/>
          <w:szCs w:val="16"/>
        </w:rPr>
        <w:t>монтиро- │испо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            │</w:t>
      </w:r>
      <w:r>
        <w:rPr>
          <w:sz w:val="16"/>
          <w:szCs w:val="16"/>
        </w:rPr>
        <w:t>ванная   │зован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 │  2   │     3      │    4    │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ые станции - всего        │ 10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│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втоматические телефонные        │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анции (АТС)                    │ 11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з них:                   │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кадно-шаговые                │ 111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ординатные                   │ 112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вазиэлектронные               │ 113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лектронные                    │ 114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меющие выход на междугородную │ 116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лефонную станцию             │      │     X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 оборудованные     │ 117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ппаратурой автоматического   │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пределения номера (АОН)      │      │     X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орудованные системами        │ 118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диодоступа                   │      │     X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 функциями ISDN (комплекты    │ 119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BRI)                           │      │     X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орудованные аппаратурой      │ 12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временного учета             │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должительности соединений   │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АПУС)                         │      │     X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ческие станции, имеющие   │ 121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ход на сеть данного оператора   │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ольная сумма строк с 100 по  │ 199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1                               │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┴────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2. Телефонные станции в сельской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на конец отчетного период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┬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показателя      │  N   │Количество, │ Емкость, номер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строки│   единиц   ├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            │</w:t>
      </w:r>
      <w:r>
        <w:rPr>
          <w:sz w:val="16"/>
          <w:szCs w:val="16"/>
        </w:rPr>
        <w:t>монтиро- │испо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            │</w:t>
      </w:r>
      <w:r>
        <w:rPr>
          <w:sz w:val="16"/>
          <w:szCs w:val="16"/>
        </w:rPr>
        <w:t>ванная   │зован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 │  2   │     3      │    4    │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ые станции - всего        │ 20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│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втоматические телефонные        │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анции (АТС)                    │ 21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з них:                   │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кадно-шаговые                │ 211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ординатные                   │ 212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вазиэлектронные               │ 213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лектронные                    │ 214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меющие выход на междугородную │ 216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лефонную станцию             │      │     X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 оборудованные     │ 217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ппаратурой автоматического   │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пределения номера (АОН)      │      │     X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орудованные системами        │ 218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диодоступа                   │      │     X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 функциями ISDN (комплекты    │ 219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BRI)                           │      │     X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орудованные аппаратурой      │ 22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временного учета             │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должительности соединений   │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АПУС)                         │      │     X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ческие станции, имеющие   │ 221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ход на сеть данного оператора   │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ольная сумма строк с 200 по  │ 299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1                               │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┴────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3. Изменение монтированной емк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показателя      │   N   │ Величина показателя, номер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строки ├─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│  </w:t>
      </w:r>
      <w:r>
        <w:rPr>
          <w:sz w:val="16"/>
          <w:szCs w:val="16"/>
        </w:rPr>
        <w:t>в городской   │ в сель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│   </w:t>
      </w:r>
      <w:r>
        <w:rPr>
          <w:sz w:val="16"/>
          <w:szCs w:val="16"/>
        </w:rPr>
        <w:t>местности    │  местн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 │   2   │       3    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было за отчетный год - всего   │  300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301, 302, 303, 306)  │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           │  301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а счет нового строительства и │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сширения                     │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а счет реконструкции          │  302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инято от других организаций  │  303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в том числе переведено:  │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з городской местности     │  304  │       X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з сельской местности      │  305  │             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менение статуса сети в       │  306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делах одной организации     │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в том числе переведено:  │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з городской местности     │  307  │       X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з сельской местности      │  308  │             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было за отчетный год - всего     │  309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ольная сумма строк с 300 по  │  399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09                               │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┴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. Абонентские устройства и таксофоны в городской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на конец отчетного период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Код по ОКЕИ: штука - 79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┬──────┬──────────┬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показателя      │   N   │Всего │  В том   │Из гр. 3 - │  В т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строки │      │  числе   │квартирные │  чи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│      │ </w:t>
      </w:r>
      <w:r>
        <w:rPr>
          <w:sz w:val="16"/>
          <w:szCs w:val="16"/>
        </w:rPr>
        <w:t>основные │           │ основ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 │   2   │  3   │    4     │     5     │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бонентские устройства,        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соединенные к станциям сети 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нного оператора - всего (без 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ксофонов)                       │  400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  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меющие выход на междугородную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лефонную сеть                │  403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ерез оборудование          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бонентского радиодоступа      │  404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ксофоны всех типов - всего      │  410  │      │    X     │     X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 с карточной   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истемой оплаты              │  411  │      │    X     │     X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ниверсальные (междугородно-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ородские)                     │  412  │      │    X     │     X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 с карточной   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истемой оплаты              │  413  │      │    X     │     X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естные в городской местности  │  414  │      │    X     │     X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 с карточной   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истемой оплаты              │  415  │      │    X     │     X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аксофоны междугородные     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международные) в городской 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естности                      │  416  │      │    X     │     X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 с карточной   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истемой оплаты              │  417  │      │    X     │     X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бонентские устройства         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ческих станций, имеющих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ход на данную сеть              │  418  │      │          │     X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бонентские устройства,        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ключенные в оборудование      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атизированных переговорных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нктов                           │  419  │      │    X     │     X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. 410 - количество       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ксофонов, в рамках программы 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ниверсального обслуживания &lt;*&gt;   │  420  │      │    X     │     X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ольная сумма строк с 400 по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20                               │  499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┴──────┴──────────┴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5. Абонентские устройства и таксофоны в сельской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на конец отчетного период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Код по ОКЕИ: штука - 79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┬──────┬──────────┬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показателя      │   N   │Всего │  В том   │Из гр. 3 - │  В т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строки │      │  числе   │квартирные │  чи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│      │ </w:t>
      </w:r>
      <w:r>
        <w:rPr>
          <w:sz w:val="16"/>
          <w:szCs w:val="16"/>
        </w:rPr>
        <w:t>основные │           │ основ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 │   2   │  3   │    4     │     5     │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бонентские устройства,        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соединенные к станциям сети 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нного оператора - всего (без 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ксофонов)                       │  500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  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меющие выход на междугородную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лефонную сеть                │  503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ерез оборудование          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бонентского радиодоступа      │  504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ксофоны всех типов - всего      │  510  │      │    X     │     X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 том числе с карточной 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истемой оплаты            │  511  │      │    X     │     X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ниверсальные (междугородно-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ельские)                      │  512  │      │    X     │     X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 том числе с карточной 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истемой оплаты            │  513  │      │    X     │     X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естные в сельской местности   │  514  │      │    X     │     X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 том числе с карточной 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истемой оплаты            │  515  │      │    X     │     X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аксофоны междугородные     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международные) в сельской  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естности                      │  516  │      │    X     │     X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 с карточной   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истемой оплаты              │  517  │      │    X     │     X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бонентские устройства         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ческих станций, имеющих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ход на данную сеть              │  518  │      │          │     X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бонентские устройства,        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ключенные в оборудование      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атизированных переговорных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нктов                           │  519  │      │    X     │     X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. 510 - количество       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ксофонов, установленных в    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мках программы универсального 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я &lt;*&gt;                  │  520  │      │    X     │     X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ольная сумма строк с 500 по  │     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20                               │  599  │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┴──────┴──────────┴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 Заполняют   операторы,  заключившие  договор  на  оказание  услу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ниверсального обслуживания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6. Телефонизация объектов сельской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на конец отчетного период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080"/>
        <w:gridCol w:w="1214"/>
        <w:gridCol w:w="2970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</w:t>
              <w:br/>
              <w:t xml:space="preserve">телефонизированные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ные пункты - всего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малонаселенные (до 50 </w:t>
              <w:br/>
              <w:t xml:space="preserve">человек)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социальной сферы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строк с 600 по  </w:t>
              <w:br/>
              <w:t xml:space="preserve">620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99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7. Соединительные линии и линейное хозяйст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на конец отчетного период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показателя      │   N   │     Величина показате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строки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 │   2   │              3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соединительных линий,       │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диниц                            │  700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тяженность воздушных линий     │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дачи - всего, км              │  701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тяженность канализации,        │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нало-км                         │  702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высокочастотных каналов     │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, единиц                     │  703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     │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 металлическом кабеле        │  704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 волоконно-оптическом кабеле │  705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радио-релейных линиях (РРЛ)  │  706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цифровых - всего               │  707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тяженность кабеля - всего, км  │  708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 - волоконно-     │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птического                  │  712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ольная сумма строк с 700 по  │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12                               │  799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8. Реализация заявлений на установку квартирного телефон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┬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показателя      │   N   │ В городской местности│  В сельской местн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строки ├──────────┬───────────┼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│</w:t>
      </w:r>
      <w:r>
        <w:rPr>
          <w:sz w:val="16"/>
          <w:szCs w:val="16"/>
        </w:rPr>
        <w:t>число     │наличие    │число     │налич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│</w:t>
      </w:r>
      <w:r>
        <w:rPr>
          <w:sz w:val="16"/>
          <w:szCs w:val="16"/>
        </w:rPr>
        <w:t>заявлений,│заявлений, │заявлений,│заявлений,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│</w:t>
      </w:r>
      <w:r>
        <w:rPr>
          <w:sz w:val="16"/>
          <w:szCs w:val="16"/>
        </w:rPr>
        <w:t>удовлетво-│не удовлет-│удовлетво-│удовлетвор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│</w:t>
      </w:r>
      <w:r>
        <w:rPr>
          <w:sz w:val="16"/>
          <w:szCs w:val="16"/>
        </w:rPr>
        <w:t>ренных за │воренных на│ренных за │ных 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│</w:t>
      </w:r>
      <w:r>
        <w:rPr>
          <w:sz w:val="16"/>
          <w:szCs w:val="16"/>
        </w:rPr>
        <w:t>отчетный  │конец      │отчетный  │о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│</w:t>
      </w:r>
      <w:r>
        <w:rPr>
          <w:sz w:val="16"/>
          <w:szCs w:val="16"/>
        </w:rPr>
        <w:t>год       │отчетного  │год       │год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│          │</w:t>
      </w:r>
      <w:r>
        <w:rPr>
          <w:sz w:val="16"/>
          <w:szCs w:val="16"/>
        </w:rPr>
        <w:t>года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────┼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 │   2   │     3    │     4     │     5    │ 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────┼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явления - всего                 │  800  │          │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────┼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от льготных          │       │          │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атегорий граждан - всего        │  801  │          │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────┼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з них инвалидов и         │       │          │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участников Великой         │       │          │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Отечественной войны        │  802  │          │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─────┼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ольная сумма строк с 800 по  │       │          │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02                               │  899  │          │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┴──────────┴───────────┴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очно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Количество  отчетов  по  территориям  (субъектам Российской Федерации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ходящих в данный отчет (900) 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ды  по ОКЕИ: штука - 796; единица - 642; километр -  008;  номер  -  908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анало-километр - 977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тветственное  з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татистическую  информацию    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мени юридического лица)         _____________ 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(Ф.И.О.)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_ "__" 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9</Words>
  <Characters>30689</Characters>
  <CharactersWithSpaces>26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Федеральная служба государственной статистик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ехнических средствах сетей местной телефонной связи. Форма № 44-связ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