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0-связь, утвержденная Приказом Росстата от 17.12.2009 N 298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ТЕХНИЧЕСКИХ СРЕДСТВАХ СЕТЕЙ ТЕЛЕРАДИОВЕЩАНИЯ И РАДИО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  Форма N 50-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│  до 1 марта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:                         │               │   от 17.12.2009 N 2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│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890"/>
        <w:gridCol w:w="2025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7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Телевизионные передат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┬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ередатчиков   │   N   │    Число    │       В том числе мощность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 │передатчиков ├────────┬────────┬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│</w:t>
      </w:r>
      <w:r>
        <w:rPr/>
        <w:t>- всего, штук│  менее │от 0,01 │ от 0,1  │1 кВ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│             │</w:t>
      </w:r>
      <w:r>
        <w:rPr/>
        <w:t>0,01 КВт│до 0,099│ КВт до  │ бол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       │        │  </w:t>
      </w:r>
      <w:r>
        <w:rPr/>
        <w:t>КВт   │0,99 КВ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 │      3      │    4   │   5    │    6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зионные аналоговые       │       │     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тчики                    │  110  │     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ДЦВ              │  111  │     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зионные цифровые         │       │     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тчики стандарта DVB-T    │  120  │     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тчики, использующие      │       │     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ю MMDS, LMDS, MWS     │       │     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MVDS)                         │  130  │     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10  │       │     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130                         │  199  │     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┴─────────────┴────────┴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Радиовещательные передат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штука - 796; киловатт - 214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44"/>
        <w:gridCol w:w="1891"/>
        <w:gridCol w:w="1080"/>
        <w:gridCol w:w="1080"/>
        <w:gridCol w:w="1485"/>
        <w:gridCol w:w="1349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ередатчиков   </w:t>
              <w:br/>
              <w:t xml:space="preserve">по диапазонам частот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передатчиков </w:t>
              <w:br/>
              <w:t>- всего, штук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ощностью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</w:t>
              <w:br/>
              <w:t xml:space="preserve">1 кВ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 до</w:t>
              <w:br/>
              <w:t>99 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00 до </w:t>
              <w:br/>
              <w:t xml:space="preserve">499 кВ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500 и</w:t>
              <w:br/>
              <w:t>более кВт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но-средневолновые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тковолновые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тчики ОВЧ диапазона 65,9 </w:t>
              <w:br/>
              <w:t xml:space="preserve">- 74,0 МГц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терео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тчики ОВЧ диапазона 87,5 </w:t>
              <w:br/>
              <w:t xml:space="preserve">- 108,0 МГц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терео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с 210  </w:t>
              <w:br/>
              <w:t xml:space="preserve">по 241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 Радиосвязные передат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штука - 796; киловатт - 21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2025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передатчиков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передатчиков -</w:t>
              <w:br/>
              <w:t xml:space="preserve">всего, штук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мощностью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 </w:t>
              <w:br/>
              <w:t xml:space="preserve">1 кВ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 xml:space="preserve">1 кВт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нские (краевые,       </w:t>
              <w:br/>
              <w:t xml:space="preserve">областные) центры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областные и               </w:t>
              <w:br/>
              <w:t xml:space="preserve">внутрирайонные центры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310   </w:t>
              <w:br/>
              <w:t xml:space="preserve">по 320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9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4. Каналы радио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216"/>
        <w:gridCol w:w="3375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связ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диосвязей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истральные связи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областные связи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районные связи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410 по 43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Сети наземного эфирного телеради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ы по ОКЕИ: единица - 642; киловатт - 2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┬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типов станций   │   N   │ Число станций │    В том числе мощность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 │   - всего,    ├─────────┬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  </w:t>
      </w:r>
      <w:r>
        <w:rPr/>
        <w:t>единиц     │  менее  │ от 0,1 КВт │ 1 кВ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             │ </w:t>
      </w:r>
      <w:r>
        <w:rPr/>
        <w:t>0,1 КВт │до 0,99 КВт │и 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┼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 2   │       3       │    4    │     5 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┼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зионные аналоговые        │  510  │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                        │       │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┼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многопрограммные  │  511  │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┼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зионные цифровые станции  │  520  │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DVB-T                 │       │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┼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510   │  599  │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520                          │       │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┴───────────────┴─────────┴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6. Сети наземного эфирного теле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применением технологии MMDS, LMDS, MWS (MVD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445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оказател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ередающих центров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и 6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9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. Сети кабельного телеради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445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оказател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головных станций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и 7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9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8. Способы доставки телерадиопрограмм до передат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ти эфирного наземного телеради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    N     │     Величина показа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строки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  2     │              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тчики, получающие        │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программу (пакет           │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программ):                 │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РЛ                       │    810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эфиру (аналоговый сигнал) │    811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эфиру (сигнал в формате   │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дарта DVB-T)             │    812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путниковым системам      │    820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│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зоне вещания "М"       │    821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зоне вещания "Г"       │    822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зоне вещания "В"       │    823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зоне вещания "Б"       │    824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зоне вещания "А"       │    825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кабелю (ВОЛС, коаксиал)   │    830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м способом              │    840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810  │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840                         │    899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отчетов   по   территориям  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(название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информацию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ни юридического лица)         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3</Words>
  <Characters>14000</Characters>
  <CharactersWithSpaces>1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ических средствах сетей телерадиовещания и радиосвязи. Форма № 50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