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0-связь, утвержденная Приказом Росстата от 30.12.2008 N 332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ВЕДЕНИЯ О ТЕХНИЧЕСКИХ СРЕДСТВАХ СПУТНИКОВОЙ СВЯЗИ И ВЕЩА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┐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 │    Сроки     │ │ Форма N 40-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  <w:r>
        <w:rPr/>
        <w:t>предоставления│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предоставляющие    │  до 1 марта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связи на основании лицензии:  │             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комсвязи России               │              │  от 30.12.2008 N 3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 </w:t>
      </w:r>
      <w:r>
        <w:rPr/>
        <w:t>от 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│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             │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┘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1484"/>
        <w:gridCol w:w="2431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</w:t>
              <w:br/>
              <w:t>организации по ОКП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5165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ды по ОКЕИ: единица - 642, мегагерц - 29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 конец отчетного периода, единиц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я               │  N   │ 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│</w:t>
      </w:r>
      <w:r>
        <w:rPr/>
        <w:t>строки│ показател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│      │    </w:t>
      </w:r>
      <w:r>
        <w:rPr/>
        <w:t>единиц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 │  2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А. Земной сегмент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приемо-передающих и передающих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ных станций спутниковой связи и вещания,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ающих в сетях связи общего пользования ЕСС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единая сеть электросвязи) России - всего           │ 1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земных станций спутниковой связи и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щания в системах фиксированной спутниковой службы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ФСС) - всего                                       │ 1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лых земных станций связи с диаметром антенны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,8 м и менее (работа: точка-точка)             │ 1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лых земных станций связи типа VSAT с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аметром антенны 3,8 м и менее (с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ением каналов по требованию)          │ 1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портажных (перевозимых) спутниковых земных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нций                                         │ 1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центральных (региональных) земных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й в системах подвижной спутниковой службы     │ 1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абонентских терминалов связи в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м сегменте систем подвижной спутниковой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                                             │ 1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главных (региональных) передающих земных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й в системах непосредственного телевизионного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вукового вещания - всего                         │ 1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истеме непосредственного телевизионного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щания                                         │ 1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Б. Космический сегмент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количество рабочих отечественных космических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ппаратов, работающих в сетях связи общего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ьзования ЕСС (единая сеть электросвязи) России -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                              │ 1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смических аппаратов на геостационарной орбите │ 1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имеющийся орбитально-частотный ресурс на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космических аппаратах, работающих в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гарантийного срока активного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ования, МГц - всего                          │ 1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космических аппаратах на геостационарной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бите                                          │ 17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рабочий орбитально-частотный ресурс на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ечественных космических аппаратах, МГц - всего    │ 18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з них:                            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космических аппаратах на геостационарной     │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бите                                          │ 18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┼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сумма строк с 110 по 181                │ 19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 отчетов   по   территориям   (субъектам Российской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х в данный отчет (500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федерального 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рма федерального статистического наблюдения 40-связь годовая предоставляется юридическими лицами, оказывающими услуги связи на основании выданных лицензий и договоров на оказание услуг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форму включаются сведения в целом по юридическому лицу, имеющему лицензию на оказание услуг связи, а также по всем подразделениям и объектам данного юридического лица независимо от их место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е лица (операторы связи), имеющие на территории других субъектов Российской Федерации обособленные подразделения, филиалы, а также объекты (пункты, сооружения) связи, на которых оказываются услуги связи, предоставляют сведения по форме по оператору связи в целом, а также по каждому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ь юридического лица назначает должностное лицо, уполномоченное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в скобках - краткое наиме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Почтовый адрес" указывается наименование субъекта Российской Федерации, юридический адрес с почтовым индексом; при несовпадении фактического адреса с юридическим указывается и фактический почтовый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, а также код территории по ОКА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3</Words>
  <Characters>11193</Characters>
  <CharactersWithSpaces>9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Федеральная служба государственной статистик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хнических средствах спутниковой связи и вещания. Форма № 40-связ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