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8.2008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2.2008 N 256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 текущих запасах воды в основных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водохранилищах гидроэлектростанций (ежедневная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┬─────────────────────────────────────────────────┬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│                   </w:t>
      </w:r>
      <w:r>
        <w:rPr/>
        <w:t>за 20__ год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└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ВОЗМОЖНО ПРЕД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акет 300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 форме 4-энер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ущие запасы воды в водохранилищах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3376"/>
        <w:gridCol w:w="945"/>
        <w:gridCol w:w="1215"/>
        <w:gridCol w:w="1755"/>
        <w:gridCol w:w="1484"/>
      </w:tblGrid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 xml:space="preserve">объекта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объекта </w:t>
              <w:br/>
              <w:t xml:space="preserve">учета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ельный расход воды для</w:t>
              <w:br/>
              <w:t xml:space="preserve">оценки энергоемкости    </w:t>
              <w:br/>
              <w:t xml:space="preserve">водохранилища на        </w:t>
              <w:br/>
              <w:t xml:space="preserve">отчетную дату текущего  </w:t>
              <w:br/>
              <w:t xml:space="preserve">года, м3/кВт.ч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ельный расход воды для</w:t>
              <w:br/>
              <w:t xml:space="preserve">оценки энергоемкости    </w:t>
              <w:br/>
              <w:t xml:space="preserve">водохранилища на        </w:t>
              <w:br/>
              <w:t xml:space="preserve">отчетную дату прошлого  </w:t>
              <w:br/>
              <w:t xml:space="preserve">года, м3/кВт.ч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овень водохранилища на</w:t>
              <w:br/>
              <w:t xml:space="preserve">отчетную дату текущего  </w:t>
              <w:br/>
              <w:t xml:space="preserve">года, 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либо 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ровень водохранилища на</w:t>
              <w:br/>
              <w:t xml:space="preserve">отчетную дату прошлого  </w:t>
              <w:br/>
              <w:t xml:space="preserve">года, м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ибо 14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езный объем          </w:t>
              <w:br/>
              <w:t xml:space="preserve">водохранилища на        </w:t>
              <w:br/>
              <w:t xml:space="preserve">отчетную дату текущего  </w:t>
              <w:br/>
              <w:t xml:space="preserve">года, млн. м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5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езный объем          </w:t>
              <w:br/>
              <w:t xml:space="preserve">водохранилища на        </w:t>
              <w:br/>
              <w:t xml:space="preserve">отчетную дату прошлого  </w:t>
              <w:br/>
              <w:t xml:space="preserve">года, млн. м3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ГЭС, передающих информацию, определяется ОАО "СО ЕЭС"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2</Words>
  <Characters>2160</Characters>
  <CharactersWithSpaces>1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Министерство энергетики Российской Федерации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текущих запасах воды в основных водохранилищах гидроэлектростанций (ежеднев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