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текущих затратах на охрану окружающей природ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реды, экологических и природоресурсных платеж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4.1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текущих затратах на охрану окружающей сре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945"/>
        <w:gridCol w:w="2160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за </w:t>
              <w:br/>
              <w:t>г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затраты на охрану окружающей среды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отчисления на восстановление      </w:t>
              <w:br/>
              <w:t xml:space="preserve">основных фондов по охране окружающей сред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хране и рациональному использованию водных    </w:t>
              <w:br/>
              <w:t xml:space="preserve">ресурсов (из строки 10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другим предприятиям (организациям) за   </w:t>
              <w:br/>
              <w:t xml:space="preserve">прием и очистку сточных вод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атмосферного воздуха (из строки 10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окружающей среды (земельных ресурсов)   </w:t>
              <w:br/>
              <w:t xml:space="preserve">от отходов производства и потребления (из строки  </w:t>
              <w:br/>
              <w:t xml:space="preserve">10)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другим предприятиям (организациям) за   </w:t>
              <w:br/>
              <w:t xml:space="preserve">прием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ультивации земель (из строки 10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капитальный ремонт основных            </w:t>
              <w:br/>
              <w:t xml:space="preserve">производственных фондов по охране окружающей      </w:t>
              <w:br/>
              <w:t xml:space="preserve">среды, всего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й и установок для очистки сточных вод    </w:t>
              <w:br/>
              <w:t xml:space="preserve">рационального использования водных ресурс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и установок для очистки сточных вод и  </w:t>
              <w:br/>
              <w:t xml:space="preserve">рационального использования водных ресурс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оружений установок и оборудования для размещения</w:t>
              <w:br/>
              <w:t xml:space="preserve">и обезвреживания отход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ая стоимость основных производственных </w:t>
              <w:br/>
              <w:t xml:space="preserve">фондов по охране окружающей природной сре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и рациональному использованию водных    </w:t>
              <w:br/>
              <w:t xml:space="preserve">ресурсов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хране атмосферного воздух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хране окружающей среды от отходов производства</w:t>
              <w:br/>
              <w:t xml:space="preserve">и потребления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Экологические платеж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945"/>
        <w:gridCol w:w="2160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за </w:t>
              <w:br/>
              <w:t>год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допустимые выбросы (сбросы)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одные объекты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тмосферный воздух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размещение отход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дземные горизон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сверхнормативные выбросы (сбросы)        </w:t>
              <w:br/>
              <w:t xml:space="preserve">загрязняющих веществ (размещение отходов),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одные объекты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тмосферный воздух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размещение отход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дземные горизон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допустимые и сверхнормативные выбросы    </w:t>
              <w:br/>
              <w:t>(сбросы) загрязняющих веществ (размещение отходов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другим предприятиям (организациям) за   </w:t>
              <w:br/>
              <w:t xml:space="preserve">прием, хранение и уничтожение отход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культивации земель (из строки 10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капитальный ремонт основных            </w:t>
              <w:br/>
              <w:t xml:space="preserve">производственных фондов по охране окружающей      </w:t>
              <w:br/>
              <w:t xml:space="preserve">среды, всего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(иски) и штрафы, взысканные в возмещение </w:t>
              <w:br/>
              <w:t xml:space="preserve">ущерба, причиненного нарушением                   </w:t>
              <w:br/>
              <w:t xml:space="preserve">природоохранительного законодательст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8</Characters>
  <CharactersWithSpaces>5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энергетик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кущих затратах на охрану окружающей природной среды, экологических и природоресурсных платежах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