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</w:t>
      </w:r>
      <w:r>
        <w:rPr>
          <w:sz w:val="16"/>
          <w:szCs w:val="16"/>
        </w:rPr>
        <w:t>Сведения о текущих затратах на охрану окружающей природной среды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экологических и природоресурсных платежа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</w:t>
      </w:r>
      <w:r>
        <w:rPr>
          <w:sz w:val="16"/>
          <w:szCs w:val="16"/>
        </w:rPr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и и районные котельные (независимо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мощности) АО-энерго, ОГК (оптовых           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х компаний), ТГК (территориальных   │  отчетного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х компаний), РСК (распределительных │     года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вых компаний, в состав которых входя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и мощностью 500 кВт и выше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етевые компании, осуществляющие ви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по передаче и распредел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</w:t>
      </w:r>
      <w:r>
        <w:rPr>
          <w:sz w:val="16"/>
          <w:szCs w:val="16"/>
        </w:rPr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1. Сведения о текущих затратах на охрану окружающей сре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946"/>
        <w:gridCol w:w="2025"/>
      </w:tblGrid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за</w:t>
              <w:br/>
              <w:t>год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затраты на охрану окружающей среды, все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онные отчисления на восстановление       </w:t>
              <w:br/>
              <w:t xml:space="preserve">основных фондов по охране окружающей среды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хране и рациональному использованию водных     </w:t>
              <w:br/>
              <w:t xml:space="preserve">ресурсов (из строки 10)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другим предприятиям (организациям) за    </w:t>
              <w:br/>
              <w:t xml:space="preserve">прием и очистку сточных вод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хране атмосферного воздуха (из строки 10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хране окружающей среды (земельных ресурсов) от </w:t>
              <w:br/>
              <w:t xml:space="preserve">отходов производства и потребления (из строки 10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другим предприятиям (организациям) за    </w:t>
              <w:br/>
              <w:t xml:space="preserve">прием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культивации земель (из строки 10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капитальный ремонт основных             </w:t>
              <w:br/>
              <w:t>производственных фондов по охране окружающей среды,</w:t>
              <w:br/>
              <w:t xml:space="preserve">всего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й и установок для очистки сточных вод и   </w:t>
              <w:br/>
              <w:t xml:space="preserve">рационального использования водных ресурсов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й и установок для очистки сточных вод и   </w:t>
              <w:br/>
              <w:t xml:space="preserve">рационального использования водных ресурсов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й установок и оборудования для размещения </w:t>
              <w:br/>
              <w:t xml:space="preserve">и обезвреживания отходов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ая стоимость основных производственных  </w:t>
              <w:br/>
              <w:t xml:space="preserve">фондов по охране окружающей природной среды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хране и рациональному использованию водных     </w:t>
              <w:br/>
              <w:t xml:space="preserve">ресурсов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хране атмосферного воздуха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хране окружающей среды от отходов производства </w:t>
              <w:br/>
              <w:t xml:space="preserve">и потребления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2. Экологические плате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946"/>
        <w:gridCol w:w="2025"/>
      </w:tblGrid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и за</w:t>
              <w:br/>
              <w:t>год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допустимые выбросы (сбросы), всег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водные объекты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атмосферный воздух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размещение отходов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одземные горизонты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сверхнормативные выбросы (сбросы)         </w:t>
              <w:br/>
              <w:t xml:space="preserve">загрязняющих веществ (размещение отходов), всег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водные объекты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атмосферный воздух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размещение отходов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одземные горизонты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допустимые и сверхнормативные выбросы     </w:t>
              <w:br/>
              <w:t xml:space="preserve">(сбросы) загрязняющих веществ (размещение отходов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другим предприятиям (организациям) за    </w:t>
              <w:br/>
              <w:t xml:space="preserve">прием, хранение и уничтожение отходов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культивации земель (из строки 10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капитальный ремонт основных производст- </w:t>
              <w:br/>
              <w:t xml:space="preserve">венных фондов по охране окружающей среды, всего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(иски) и штрафы, взысканные в возмещение  </w:t>
              <w:br/>
              <w:t xml:space="preserve">ущерба, причиненного нарушением природоохранитель- </w:t>
              <w:br/>
              <w:t xml:space="preserve">ного законодательства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 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1</Words>
  <Characters>7766</Characters>
  <CharactersWithSpaces>6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кущих затратах на охрану окружающей природной среды, экологических и природоресурсных платеж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