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марта 2007 г. N 42-7.1-17/5.2-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территориальных органах и учреждени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хся в ведении федеральных органов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ласти, - администраторах поступлений в бюджет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3645"/>
      </w:tblGrid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территориальных органов и </w:t>
              <w:br/>
              <w:t xml:space="preserve">учреждений федеральных органов    </w:t>
              <w:br/>
              <w:t xml:space="preserve">государственной власти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ключенных  </w:t>
              <w:br/>
              <w:t xml:space="preserve">соглашений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</Words>
  <Characters>468</Characters>
  <CharactersWithSpaces>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Федеральное казначейство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территориальных органах и учреждениях, находящихся в ведении федеральных органов государственной власти, — администраторах поступлений в бюджет на территории субъекта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