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олу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временное х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кладе получателя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 ТОВАРАХ И ДОКУМЕНТА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┐  ┌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зрешение таможни на временное│  │N ____ (указывается порядковый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хранение на складе получателя  │  │       номер партии товаров по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оваров                        │  │       договору (контракту)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__________________________   │  │       при получении генераль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─────────┘  │       </w:t>
      </w:r>
      <w:r>
        <w:rPr/>
        <w:t>ного разрешения)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 страна отправителя: ____________________________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-перевозчика __________________________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транспортного средства __________________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┬───────────────────────────────────────────┬─────┬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п/п  │Вид транспортного и коммерческого документа│Номер│ Дат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────────────────────────────────┼─────┼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                                   │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────────────────────────────────┼─────┼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                                   │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────────────────────────────────┼─────┼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                                   │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┴───────────────────────────────────────────┴─────┴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писание товаров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раткое наименование товаров 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__________________________.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щее количество грузовых мест _____________.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щий  вес  брутто товаров (в кг)  либо  об  объеме   товаров  (в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уб. м) ______________.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щая фактурная  стоимость  товаров,  указанная в    транспортных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  коммерческих  документах,   и   буквенный   код    валюты    в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оответствии с  Общероссийским  классификатором  валюты ________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язуемся обеспечить хранение указанных товар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соответствий с главой 12 Таможенного кодекс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Российской Федер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ечать организ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ата, подпись, фамилия, инициалы и должност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, ответственного за хранение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Заполняется таможенным орга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в размере _______________ Вид обеспечения 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подтверждающий     обеспечение уплаты таможенных платеж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 N 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дпись, фамилия, инициалы и долж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олжностного лица таможенного орган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3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оварах и документах при хранении их на складе получателя (приложение к заявлению о получении разрешения на временное хранение на складе получателя тов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