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таможенны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ТОВАРАХ, ПЕРЕДАННЫХ НА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___________ ДО _______________ 19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810"/>
        <w:gridCol w:w="1485"/>
        <w:gridCol w:w="1620"/>
        <w:gridCol w:w="1215"/>
        <w:gridCol w:w="1216"/>
        <w:gridCol w:w="1485"/>
        <w:gridCol w:w="944"/>
        <w:gridCol w:w="1081"/>
        <w:gridCol w:w="1754"/>
        <w:gridCol w:w="1350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 </w:t>
              <w:br/>
              <w:t>вание орга-</w:t>
              <w:br/>
              <w:t xml:space="preserve">низации,   </w:t>
              <w:br/>
              <w:t xml:space="preserve">принявшей  </w:t>
              <w:br/>
              <w:t xml:space="preserve">товар на   </w:t>
              <w:br/>
              <w:t xml:space="preserve">реализацию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 комисс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- </w:t>
              <w:br/>
              <w:t>чания срока</w:t>
              <w:br/>
              <w:t xml:space="preserve">реализации </w:t>
              <w:br/>
              <w:t>по договору</w:t>
              <w:br/>
              <w:t xml:space="preserve">комисси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>договора</w:t>
              <w:br/>
              <w:t>комиссии</w:t>
              <w:br/>
              <w:t xml:space="preserve">(руб.)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     </w:t>
              <w:br/>
              <w:t xml:space="preserve">дата    </w:t>
              <w:br/>
              <w:t xml:space="preserve">платеж- </w:t>
              <w:br/>
              <w:t xml:space="preserve">ного    </w:t>
              <w:br/>
              <w:t>докумен-</w:t>
              <w:br/>
              <w:t xml:space="preserve">та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</w:t>
              <w:br/>
              <w:t>платежному</w:t>
              <w:br/>
              <w:t xml:space="preserve">документу </w:t>
              <w:br/>
              <w:t xml:space="preserve">(руб.)    </w:t>
            </w:r>
          </w:p>
        </w:tc>
        <w:tc>
          <w:tcPr>
            <w:tcW w:w="7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оварах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товара</w:t>
              <w:br/>
              <w:t xml:space="preserve">по ТН </w:t>
              <w:br/>
              <w:t xml:space="preserve">ВЭД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/дата и вид</w:t>
              <w:br/>
              <w:t xml:space="preserve">документа о </w:t>
              <w:br/>
              <w:t xml:space="preserve">конфиск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товара по</w:t>
              <w:br/>
              <w:t xml:space="preserve">единице 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</w:t>
              <w:br/>
              <w:t>реализации</w:t>
              <w:br/>
              <w:t xml:space="preserve">товара по </w:t>
              <w:br/>
              <w:t>платежному</w:t>
              <w:br/>
              <w:t xml:space="preserve">документу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оварах, переданных на реализацию по договору комиссии на совершение сделок по продаже конфискова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